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160"/>
        <w:ind w:left="0" w:hanging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Филиал МБОУ-СОШ р.п. Пушкино в с. Новокривовка Советск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587"/>
        <w:gridCol w:w="5735"/>
      </w:tblGrid>
      <w:tr>
        <w:trPr>
          <w:trHeight w:val="183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«Рассмотрено»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Руководитель МО О.В. Михайлова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Протокол №__ от   ________  2023 г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«Согласовано»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Заместитель директора по УР МБОУ-СОШ р.п.Пушкино в с. Новокривовка _____ В.И.Зотова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«Утверждаю»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Директор филиала МБОУ -СОШ р.п.Пушкино в с. Новокривовка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>
                <w:rFonts w:eastAsia="Calibri" w:cs="Calibri"/>
              </w:rPr>
              <w:t xml:space="preserve">                              </w:t>
            </w:r>
            <w:r>
              <w:rPr/>
              <w:t>________О.А.Кубашева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Приказ № ____ от ___________2023 г.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емецкому язы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-ООШ с. Новокрив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ой Нины Владимиров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– 2024 уч. год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11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ус документа</w:t>
      </w:r>
    </w:p>
    <w:p>
      <w:pPr>
        <w:pStyle w:val="Normal"/>
        <w:shd w:fill="FFFFFF" w:val="clear"/>
        <w:spacing w:before="221" w:after="200"/>
        <w:ind w:left="0" w:right="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предмету «Немецкий язык» для 2 класса составлена на основе Федерального государственного образовательного стандарта начального общего образования, Концепции духов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нравственного развития и воспитания личности гражданина России, планируемых результ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тов начального общего образования;</w:t>
      </w:r>
    </w:p>
    <w:p>
      <w:pPr>
        <w:pStyle w:val="Normal"/>
        <w:spacing w:lineRule="auto" w:line="240" w:before="0" w:after="0"/>
        <w:ind w:left="0" w:right="-14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Федерального Закона от 29 декабря 2012 г. № 273-ФЗ «Об образовании в Российской Федераци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каза Минобрнауки Росс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каза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приказа Минобрнауки России от 22 сентября 2011 года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каза Минобрнауки России от 18 декабря 2012 года № 1060</w:t>
        <w:br/>
        <w:t>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 г. № 373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каза Минобрнауки России от 29 декабря 2014 года № 1643 «О внесении изменений в приказ Министерства образования и науки Российской Федерации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каза Минобрнауки Росс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анПиН 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 врача РФ от 29.12.2010 № 189, зарегистрировано в Минюсте России 03.03.2011, регистрационный номер 19993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110" w:after="20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документа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110" w:after="200"/>
        <w:ind w:left="29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чая программа по немецкому языку представляет собой целостный документ, включающий девять разделов: пояснительную записку, учебно-тематический план, содержание тем учебного курса, требования к уровню подготовки обучающихся, планируемые результаты, систему оценки достижения планируемых результатов, перечень учебно-методического обеспечения, материально – технические средства для реализации программы, календарно- тематическое планирование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остранный язык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ин из важных учебных предметов в систем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готовки современного младшего школьника в условиях поликультурного и поли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иностранного языка и в том числе немецкого способствует приобщению школьников к культуре другого народа и вместе с тем  осознанию себя как носителей культуры и духовных ценностей своего народа и соответственно осознанию своей  национальной идентичности. </w:t>
      </w:r>
      <w:r>
        <w:rPr>
          <w:rFonts w:cs="Times New Roman" w:ascii="Times New Roman" w:hAnsi="Times New Roman"/>
          <w:sz w:val="24"/>
          <w:szCs w:val="24"/>
        </w:rPr>
        <w:t>Изучение немецкого языка в начальной школе носит активный, деятельностный характер, и э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 учётом поставленных учебных, образовательных, воспитательных и развивающих целей изучения предмета «Иностранный язык» в начальной школе формулир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формировать</w:t>
      </w:r>
      <w:r>
        <w:rPr>
          <w:rFonts w:cs="Times New Roman" w:ascii="Times New Roman" w:hAnsi="Times New Roman"/>
          <w:sz w:val="24"/>
          <w:szCs w:val="24"/>
        </w:rPr>
        <w:t xml:space="preserve"> у младших школьников отношение к иностранному языку как средству межличностного и межкультурного общения на основе взаимопонимания с теми, кто говорит и пишет на изучаемом языке, а также как средству познавательной деятельности через устное общение, чтение, слушание и письменную речь;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асширять</w:t>
      </w:r>
      <w:r>
        <w:rPr>
          <w:rFonts w:cs="Times New Roman" w:ascii="Times New Roman" w:hAnsi="Times New Roman"/>
          <w:sz w:val="24"/>
          <w:szCs w:val="24"/>
        </w:rPr>
        <w:t xml:space="preserve"> лингвистический кругозор младших школьников; развивать элементарные лингвистические представления , доступные младшим школьникам и необходимые для овладения устной и письменной речью на иностранном языке на элементарном уровне;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еспечить </w:t>
      </w:r>
      <w:r>
        <w:rPr>
          <w:rFonts w:cs="Times New Roman" w:ascii="Times New Roman" w:hAnsi="Times New Roman"/>
          <w:sz w:val="24"/>
          <w:szCs w:val="24"/>
        </w:rPr>
        <w:t>коммуникативно-психологическую адаптацию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>эмоциональную сферу детей в процессе обучающих игр, учебных спектаклей с использованием иностранного языка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ть</w:t>
      </w:r>
      <w:r>
        <w:rPr>
          <w:rFonts w:cs="Times New Roman" w:ascii="Times New Roman" w:hAnsi="Times New Roman"/>
          <w:sz w:val="24"/>
          <w:szCs w:val="24"/>
        </w:rPr>
        <w:t xml:space="preserve"> личностные качества младшего школьника, его внимание, мышление, память и воображение в процессе участия в моделируемых ситуациях общения, ролевых играх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риобщать</w:t>
      </w:r>
      <w:r>
        <w:rPr>
          <w:rFonts w:cs="Times New Roman" w:ascii="Times New Roman" w:hAnsi="Times New Roman"/>
          <w:sz w:val="24"/>
          <w:szCs w:val="24"/>
        </w:rPr>
        <w:t xml:space="preserve"> младших школьников к новому для них социально-коммуникативному опыту за счё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бучать</w:t>
      </w:r>
      <w:r>
        <w:rPr>
          <w:rFonts w:cs="Times New Roman" w:ascii="Times New Roman" w:hAnsi="Times New Roman"/>
          <w:sz w:val="24"/>
          <w:szCs w:val="24"/>
        </w:rPr>
        <w:t xml:space="preserve"> учащихся начальной школы универсальным познавательным стратегиям и способам работы с компонентами учебно-методического комплекта, мультимедийным приложением, учебной информацией в сети Интернет, символико-графической репрезентацией знаний, а также учебному сотрудничеству.</w:t>
      </w:r>
    </w:p>
    <w:p>
      <w:pPr>
        <w:pStyle w:val="Style31"/>
        <w:spacing w:lineRule="auto" w:line="240"/>
        <w:ind w:left="0" w:right="0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FontStyle24"/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 Образовательной программой школы,  рабочая программа рассчитана на 68  часов в год при 2 часах в недел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уровню подготовки обучающих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.1. Коммуникативная компетенция </w:t>
      </w:r>
      <w:r>
        <w:rPr>
          <w:rFonts w:cs="Times New Roman" w:ascii="Times New Roman" w:hAnsi="Times New Roman"/>
          <w:sz w:val="24"/>
          <w:szCs w:val="24"/>
          <w:u w:val="single"/>
        </w:rPr>
        <w:t>(владение иностранным языком как средством общ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чевая  компетенция в следующих видах речевой деятельност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 (этикетном, диалоге-расспросе, диалоге-побуждении), соблюдая нормы речевого этикета, принятые в немецкоязычных странах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ое описание предмета, картинки, персонаж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вовать в элементарном диалоге, расспрашивая собеседника и отвечая на его вопросы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 наизусть небольшие произведения детского фольклора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краткую характеристику персона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в аудиозаписи основное содержание небольших сообщений, рассказов, сказок, построенных на знакомом языковом материа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инимать на слух аудиотекст и полностью понимать содержащуюся в нём информац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немецкого слова с его звуковым образо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и понимать содержание небольшого текста, построенного на изученном языковом материал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и находить необходимую информ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гадываться о значении незнакомых слов по контексту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ьм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 и выписывать из него слова, словосочетания, простые предложения;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0"/>
        <w:ind w:left="709" w:right="0" w:hanging="425"/>
        <w:contextualSpacing/>
        <w:jc w:val="both"/>
        <w:rPr>
          <w:rFonts w:ascii="Times New Roman" w:hAnsi="Times New Roman" w:eastAsia="NewtonCSanPin-Regular;Times New Roman" w:cs="Times New Roman"/>
          <w:color w:val="000000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color w:val="000000"/>
          <w:sz w:val="24"/>
          <w:szCs w:val="24"/>
        </w:rPr>
        <w:t>восстанавливать слово, предложение, текст в соответствии с решаемой учебн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исьменной форме кратко отвечать на вопросы к тексту;</w:t>
      </w:r>
    </w:p>
    <w:p>
      <w:pPr>
        <w:pStyle w:val="Normal"/>
        <w:spacing w:lineRule="auto" w:line="240" w:before="0" w:after="0"/>
        <w:ind w:left="776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2. Языковая компетенц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владение языковыми средств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а, каллиграфия, орф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лфавитом, знать последовательность букв в нём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графически и каллиграфически корректно все буквы немецкого алфавита  (полупечатное  написание букв, буквосочетаний, слов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слово в соответствии с решаемой учебной задачей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чтения и орфографии, читать и писать изучены слова  языка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уквы от знаков транскри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и анализировать буквосочетания немецкого языка и их транскрипц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точнять написание слова по словарю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экранный перевод отдельных слов (с русского языка на иностранный язык и обратн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398" w:right="0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ать на слух и адекватно произносить все звуки немецкого языка, соблюдая нормы произношения звуков 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>немецкого языка (долгота и краткость гласных, оглушение звонких согласных в конце слога или слова, отсутствие смягчения согласных перед гласными), дифтонг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398" w:right="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398" w:right="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е типы предложений по интонаци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398" w:right="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зучаемые слова по транскрипци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398" w:right="0" w:hanging="705"/>
        <w:jc w:val="both"/>
        <w:rPr/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различать ритмико</w:t>
        <w:noBreakHyphen/>
        <w:t>интонационные особенности повествовательного, побудительного и вопросительного (общий и специальный вопросы) предлож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3366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875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людать интонацию перечислени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875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08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словосочетания, в пределах тематики на ступени начального общего образовани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08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текст в соответствии с решаемой учебной задаче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08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в процессе общения активной лексикой в соответствии с коммуникативной за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вать простые словообразовательные элементы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8" w:right="0"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основные коммуникативные типы предложений: </w:t>
      </w:r>
      <w:r>
        <w:rPr>
          <w:rFonts w:eastAsia="NewtonCSanPin-Regular;Times New Roman" w:cs="Times New Roman" w:ascii="Times New Roman" w:hAnsi="Times New Roman"/>
          <w:color w:val="000000"/>
          <w:sz w:val="24"/>
          <w:szCs w:val="24"/>
        </w:rPr>
        <w:t>повествовательное, побудительное, вопросительное;</w:t>
      </w:r>
    </w:p>
    <w:p>
      <w:pPr>
        <w:pStyle w:val="Style24"/>
        <w:numPr>
          <w:ilvl w:val="0"/>
          <w:numId w:val="13"/>
        </w:numPr>
        <w:autoSpaceDE w:val="false"/>
        <w:spacing w:lineRule="auto" w:line="240" w:before="0" w:after="0"/>
        <w:ind w:left="88" w:right="0" w:firstLine="992"/>
        <w:contextualSpacing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определять порядок слов в предложении,</w:t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распознавать и употреблять в речи: </w:t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1) утвердительные и отрицательные предложения,</w:t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2) простое предложение с простым глагольным сказуемым (Wir lesen gern.), составным именным сказуемым (M</w:t>
      </w:r>
      <w:r>
        <w:rPr>
          <w:rFonts w:eastAsia="NewtonCSanPin-Regular;Times New Roman" w:cs="Times New Roman" w:ascii="Times New Roman" w:hAnsi="Times New Roman"/>
          <w:sz w:val="24"/>
          <w:szCs w:val="24"/>
          <w:lang w:val="de-DE"/>
        </w:rPr>
        <w:t>e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>ine Familie ist groß.) и составным глагольным сказуемым (Ich lerne Deutsch sprechen.),</w:t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3) безличные предложения (Es ist kalt. Es schneit.), побудительные предложения (Hilf mir bitte!), предложения с оборотом Es gibt </w:t>
      </w:r>
      <w:r>
        <w:rPr>
          <w:rFonts w:eastAsia="Symbol" w:cs="Symbol" w:ascii="Symbol" w:hAnsi="Symbol"/>
          <w:sz w:val="24"/>
          <w:szCs w:val="24"/>
        </w:rPr>
        <w:t>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 , простые распространённые предложения, предложения с однородными членами; </w:t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>определять и использовать в речи:</w:t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1) существительные в единственном и множественном числе с определённым/неопределённым и нулевым артиклем, склонение существительных,</w:t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2) местоимения: личные, притяжательные и указательные (ich, du, er, mein, dieser, jener), отрицательное местоимение kein.</w:t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3) наречия времени: heute, oft, nie, schnell и др, наречия, образующие степени сравнения не по правилам: gut, viel, ger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firstLine="6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пользовать в речи безличные предложения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firstLine="6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ировать в речи неопределёнными местоим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1.3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Социокультурная осведомлен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раны изучаемого языка по-немецки;</w:t>
      </w:r>
    </w:p>
    <w:p>
      <w:pPr>
        <w:pStyle w:val="Style24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некоторых литературных персонажей известных детских произведений, сюжеты некоторых популярных сказок, написанных на немецком языке, небольшие произведения детского фольклора (стихов, песен);</w:t>
      </w:r>
    </w:p>
    <w:p>
      <w:pPr>
        <w:pStyle w:val="Style24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олицу страны изучаемого языка по-немецки;</w:t>
      </w:r>
    </w:p>
    <w:p>
      <w:pPr>
        <w:pStyle w:val="Style24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 (стихи, песни) на немецком язы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в познавательной сфер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языковые явления русского и немецкого языков на уровне отдельных звуков, букв, слов, словосочетаний, простых предложений;</w:t>
      </w:r>
    </w:p>
    <w:p>
      <w:pPr>
        <w:pStyle w:val="Style24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Style24"/>
        <w:numPr>
          <w:ilvl w:val="0"/>
          <w:numId w:val="1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риемы работы с текстом с опорой на умения, приобретенные на уроках родного языка (прогнозировать содержание текста по заголовку, иллюстрациям и др.);</w:t>
      </w:r>
    </w:p>
    <w:p>
      <w:pPr>
        <w:pStyle w:val="Style24"/>
        <w:numPr>
          <w:ilvl w:val="0"/>
          <w:numId w:val="1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Style24"/>
        <w:numPr>
          <w:ilvl w:val="0"/>
          <w:numId w:val="1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ные результаты в ценностно-ориентационной сфер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numPr>
          <w:ilvl w:val="0"/>
          <w:numId w:val="1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зучаемый иностранный язык как средство выражения мыслей, чувств, эмо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метные результаты в эстетической сфер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:</w:t>
      </w:r>
    </w:p>
    <w:p>
      <w:pPr>
        <w:pStyle w:val="Style24"/>
        <w:numPr>
          <w:ilvl w:val="0"/>
          <w:numId w:val="1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рными средствами выражения чувств и эмоций на иностранном язы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едметные результаты в трудовой сфер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: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намеченному плану в своем учебном труде.</w:t>
      </w:r>
    </w:p>
    <w:p>
      <w:pPr>
        <w:pStyle w:val="Normal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ланируемые результаты изучения предм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ая программа обеспечивает достижение личностных, метапредметных и предметных результат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 самостоятельности  и  личной  ответственности за свои поступки, в том числе в процессе уч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чальными навыками адаптации в динамично   изменяющемся и развивающемся мир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ё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рефлексии (самоконтроля, самоанализа, саморегуляции, самооценки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наково-символических средств представления информации для создания мо</w:t>
        <w:softHyphen/>
        <w:t>делей изучаемых объектов и процессов, схем решения учебных и практических задач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анализа и интерпретации информации в соответствии с коммуникативными и познавательными задачами и технологиями обуч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;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14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в группе и определять общую цель и пути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 коммуникативной сфер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культурная осведомлённость (немецк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 познавательной сфер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лементарных системных языковых представлений об изучаемом языке (звуко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ыполнять задания по усвоенному образцу, включая составление собственных диалогических и монологических высказываний по изученной темати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умений работы с русскоязычным текстом на задания с текстом на немец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 ценностно-ориентационной сфере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В эстетической сфере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бразцами родной и зарубежной детской литературы, поэзии, фольклора и народного литературного творчества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В трудовой сфере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пользоваться доступными возрасту современными учебными технологиями, включая ИКТ, для повышения эффективности своего учебного труд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right="0" w:firstLine="992"/>
        <w:contextualSpacing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Система оценки  достижения  планируемых результатов освоения программы. Критерии оцени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верочные задания состоят из двух частей: письменной и устной. Обучающиеся дважды слушают аудиотекст, стараясь понять его основное содержание, опираясь на иллюстрацию, и выполняют задание с выбором ответа. После чтения про себя коротких текстов, построенных на изученном языковом материале, учащимся предлагаются задания с выбором ответа. Задания, нацеленные на проверку лексико-грамматических навыков, предлагаются в лексико-грамматических тестах. Личное письмо учащиеся пишут с опорой на образец. Устная часть проверочных заданий включает в себя беседу с учителем: рассказ о себе и своих друзьях, сказочных персонажах, разыгрывание диалогов с одноклассниками. Общая отметка за проверочную работу складывается из пяти отметок за выполнение отдельных заданий (аудирование, чтение, письмо и говорение, сформированность лексико-грамматических навыков) и является их средним арифметическим, округляемым по общим правил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межуточного и итогового контроля: лексико-грамматические тесты, письменные контрольные работы, проектные работы, презентации, устный опрос, зач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оценки умений и навыков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ие определять тип слога и соответствующие им типы чтения гласных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видеть буквосочетания (как гласных, так и согласных) и "читать/произносить (озвучивать) их.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интонационно выделяемые слова в предложении.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главные и второстепенные члены предложения.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логическую связь частей текста.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ли отсутствие навыков чтения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иваемое на прочтение текста и понимание общего смыс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письменной работы </w:t>
      </w:r>
      <w:r>
        <w:rPr/>
        <w:t>2 класса (лексико-грамматический тест)</w:t>
      </w:r>
    </w:p>
    <w:tbl>
      <w:tblPr>
        <w:tblW w:w="146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719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авильно выполненных заданий (в % от общего объема работы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ает 7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ыполнил грамматически правильно 4 задания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 65-7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л 3 задания, допустив 2-3 грамматические ошибк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 50%-6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устил 4-5 грамматических ошибок и выполнил 1 задание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 2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ил ни одного задания правильно.</w:t>
            </w:r>
          </w:p>
        </w:tc>
      </w:tr>
    </w:tbl>
    <w:p>
      <w:pPr>
        <w:pStyle w:val="Style31"/>
        <w:spacing w:lineRule="auto" w:line="240"/>
        <w:ind w:left="0" w:right="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9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280"/>
        <w:gridCol w:w="91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ный курс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й 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ши новые персонажи из учебника. Кто они? Какие они?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ьи это фотографии? О чем они рассказывают?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Сабина и Свен охотно делают дома? А мы?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что мы только не делаем?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кажем  на нашем празднике сценки из сказки? 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бро пожаловать на наш праздник!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программы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left="0" w:right="0" w:firstLine="346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содержательные линии</w:t>
      </w:r>
    </w:p>
    <w:p>
      <w:pPr>
        <w:pStyle w:val="Normal"/>
        <w:shd w:fill="FFFFFF" w:val="clear"/>
        <w:tabs>
          <w:tab w:val="clear" w:pos="708"/>
          <w:tab w:val="left" w:pos="-709" w:leader="none"/>
        </w:tabs>
        <w:spacing w:lineRule="auto" w:line="240" w:before="0" w:after="0"/>
        <w:ind w:left="0" w:right="0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урсе немецкого языка можно выделить следующие содержательные лин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auto" w:line="240" w:before="0" w:after="0"/>
        <w:ind w:left="0" w:right="0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auto" w:line="240" w:before="0" w:after="0"/>
        <w:ind w:left="0" w:right="0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овые навыки пользования лексическими, грамматическими, фонетическими и орфографическими средствами язы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auto" w:line="240" w:before="0" w:after="0"/>
        <w:ind w:left="0" w:right="0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культурная осведомлённость и умения межкультурного об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auto" w:line="240" w:before="0" w:after="0"/>
        <w:ind w:left="0" w:right="0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учебные и специальные учебные умения, универсальные учебные действия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left="0" w:right="0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немец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 и с овладением учебными умениями. Все указанные содержательные линии находятся в тесной взаимосвязи, и отсутствие одной из них нарушает единство учебного предмета «Иностранный язык». 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left="0" w:right="0" w:firstLine="346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ое содержание речи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left="0" w:right="0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left="0" w:right="0"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000000"/>
          <w:sz w:val="24"/>
          <w:szCs w:val="24"/>
        </w:rPr>
        <w:t>. С одноклассниками, учителем, персонажем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left="0" w:right="0"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 и моя сем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Члены семьи, их имена, возраст, внешность, черты характера, увлечения/хобби. Мой день (распорядок дня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омашние обяза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Покупки в магазине: одежда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був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новные продукты питания. Любимая еда. Семейные праздники: день рождения, Новый год/Рождество. Подарки. 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left="0" w:right="0"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р моих увлеч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Мои любимые занятия. Виды спорта и спортивные игры. Мо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юбимые сказ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ходной день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зоопарке, цирке</w:t>
      </w:r>
      <w:r>
        <w:rPr>
          <w:rFonts w:cs="Times New Roman" w:ascii="Times New Roman" w:hAnsi="Times New Roman"/>
          <w:color w:val="000000"/>
          <w:sz w:val="24"/>
          <w:szCs w:val="24"/>
        </w:rPr>
        <w:t>), каникулы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left="0" w:right="0"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 и мои друзья</w:t>
      </w:r>
      <w:r>
        <w:rPr>
          <w:rFonts w:cs="Times New Roman" w:ascii="Times New Roman" w:hAnsi="Times New Roman"/>
          <w:color w:val="000000"/>
          <w:sz w:val="24"/>
          <w:szCs w:val="24"/>
        </w:rPr>
        <w:t>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left="0" w:right="0"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я школа</w:t>
      </w:r>
      <w:r>
        <w:rPr>
          <w:rFonts w:cs="Times New Roman" w:ascii="Times New Roman" w:hAnsi="Times New Roman"/>
          <w:color w:val="000000"/>
          <w:sz w:val="24"/>
          <w:szCs w:val="24"/>
        </w:rPr>
        <w:t>. Классная комната, учебные предметы, школьные принадлежности. Учебные занятия на уроках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left="0" w:right="0"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р вокруг ме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икие и домашние животные</w:t>
      </w:r>
      <w:r>
        <w:rPr>
          <w:rFonts w:cs="Times New Roman" w:ascii="Times New Roman" w:hAnsi="Times New Roman"/>
          <w:color w:val="000000"/>
          <w:sz w:val="24"/>
          <w:szCs w:val="24"/>
        </w:rPr>
        <w:t>. Любимое время года. Погода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left="0" w:right="0"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ана /страны изучаемого языка и родная стр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бщие сведения: название, столиц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большие произведения детского фольклора на немецком языке (рифмовки, стихи, песни, сказки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left="0" w:right="0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тическое планирование 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-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уплотнён в связи с праздничными днями 23 февраля, 8 марта, 2 и 9 мая по следующим темам:</w:t>
      </w:r>
    </w:p>
    <w:p>
      <w:pPr>
        <w:pStyle w:val="Normal"/>
        <w:spacing w:lineRule="auto" w:line="240" w:before="0" w:after="0"/>
        <w:rPr/>
      </w:pPr>
      <w:r>
        <w:rPr>
          <w:rFonts w:cs="Andalus" w:ascii="Andalus" w:hAnsi="Andalus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35-36  Мы играем и поём</w:t>
      </w:r>
    </w:p>
    <w:p>
      <w:pPr>
        <w:pStyle w:val="Normal"/>
        <w:spacing w:lineRule="auto" w:line="240" w:before="0" w:after="0"/>
        <w:rPr/>
      </w:pPr>
      <w:r>
        <w:rPr>
          <w:rFonts w:cs="Andalus" w:ascii="Andalus" w:hAnsi="Andalus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 четвер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54-55  Мы играем и поё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Урок  61-62 Мы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граем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ём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8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76"/>
        <w:gridCol w:w="1596"/>
        <w:gridCol w:w="904"/>
        <w:gridCol w:w="1323"/>
        <w:gridCol w:w="1422"/>
        <w:gridCol w:w="1224"/>
        <w:gridCol w:w="1328"/>
        <w:gridCol w:w="940"/>
        <w:gridCol w:w="1134"/>
        <w:gridCol w:w="1134"/>
        <w:gridCol w:w="993"/>
        <w:gridCol w:w="1275"/>
        <w:gridCol w:w="709"/>
        <w:gridCol w:w="649"/>
      </w:tblGrid>
      <w:tr>
        <w:trPr>
          <w:tblHeader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уро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ы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шнее задание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оведения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нет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кс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амма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удир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в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сь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right="-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ветствие. Знакомство. Имя. Возраст. Я и мои друзья. Какие они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водный курс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 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de-DE" w:eastAsia="de-D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адо знать перед тем, как отправиться в путь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uten Tag! Ich heiße... Ich bin... Auf Wiedersehen!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инимают на слух информацию о стране изучаемого языка – Герман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оздороваться, представить себя и других, попроща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грать с куклами. Раскрасить карт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тературные персонажи популярных детских книг . Небольшие произведения немецкого детского фольклор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йте познакомимся!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Буквы Аа, Ее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Оо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и  соот</w:t>
              <w:softHyphen/>
              <w:t>ветст</w:t>
              <w:softHyphen/>
              <w:t>вующие им звуки (графика и правила чте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 xml:space="preserve">Hallo! Und wie heißt du? 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Лексика и выражения классного обихо</w:t>
              <w:softHyphen/>
              <w:t xml:space="preserve">да: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ut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!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Richtig! Setzt euch bitte! Steht bitte auf!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на слух выраже</w:t>
              <w:softHyphen/>
              <w:t>ния клас</w:t>
              <w:softHyphen/>
              <w:t>сного оби</w:t>
              <w:softHyphen/>
              <w:t>х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сят звуки выученны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ветствуют друг друга и знакоми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 выучен</w:t>
              <w:softHyphen/>
              <w:t>ные бук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</w:t>
              <w:softHyphen/>
              <w:t>троль навы</w:t>
              <w:softHyphen/>
              <w:t>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3, с. 5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</w:t>
              <w:softHyphen/>
              <w:t>ваться в написании выученных бу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ак, как поздороваться и представиться по-немецки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US"/>
              </w:rPr>
              <w:t>T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US"/>
              </w:rPr>
              <w:t>N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US"/>
              </w:rPr>
              <w:t>Gg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и соответствующие им звуки (графика и правила чте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иход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Schlagt die Lehrbücher auf zu. Sprecht nach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очное сужд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Prima! Nein, bitte noch einmal!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выраже</w:t>
              <w:softHyphen/>
              <w:t>ния класс</w:t>
              <w:softHyphen/>
              <w:t>ного оби</w:t>
              <w:softHyphen/>
              <w:t>хода, не</w:t>
              <w:softHyphen/>
              <w:t>мецкие име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сят звуки выученных букв,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ксика речевого этикета при знаком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буквы и буквосоче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накомст</w:t>
              <w:softHyphen/>
              <w:t>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ыграть сценку «Знакомство»; выполнить упр. 2, 3 на с. 6-7 Р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дома компьютера, набрать  буквы, буквосоче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чём говорят пальчиковые куклы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Букв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Hh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ß.букво</w:t>
              <w:softHyphen/>
              <w:t xml:space="preserve">сочетан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e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c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 соответ</w:t>
              <w:softHyphen/>
              <w:t>ствующие им звуки (графика и правила чт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ц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ann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ug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d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en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an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usann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eid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ein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Ic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ic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e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ß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..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Coc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Col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тывают текст новой Читают рифмовки, используя немецкие име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тывают диалоги по ролям без опоры на аудиоза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носят немецкие име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вторение диалога «Знако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\выполнить упр. 3 на с. 9-10 РТ, упр. 6 на с. 16-17 У.  (читать), разрезать буквы из разрезной азб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</w:t>
              <w:softHyphen/>
              <w:t>рение, графи</w:t>
              <w:softHyphen/>
              <w:t>ка, новые выра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диалогическую речь, выражения классного обих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новые буквы и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граем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ём?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ренировка и контроль навыков устной реч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лу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классного обих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ворят 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чиковыми кукла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(диалог «Знакомство»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ют и поют песе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ишут пройд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лов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лов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че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6, 7 на с. 15 рабочей тет</w:t>
              <w:softHyphen/>
              <w:t>ради №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сё ли мы усп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? (резервный урок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и знакомс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ь других?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ы Ff, Rr, Ww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вуки (графика и правила чтения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.т составлять предложения, используя РО: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as ist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as sind..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стое глагольное сказуемое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ь учителя, одноклассников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ь героев др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енные буквы алфави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вучив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упр. 4 на с. 24 У, выполнить упр. 4 на с. 18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точнит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просить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Ll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Jj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вук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осочет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(графика и правила чте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немецк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: 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Emma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Lili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Lars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Jana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Jan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Jens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Hallo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reut mich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rau Wer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Weise Eul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ц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ой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лу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ме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тверди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ветит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респрос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ывают недостающие буквы в предложениях; записывать предложения под знакомыми схемами предло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упр. 3 на с. 26 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4 на с. 21-22 в РТ, принести таблички с цифрами 1, 2,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 вопрос-сомнение дать отрицательный ответ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осочет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с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(графика и правила чте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de-DE"/>
              </w:rPr>
              <w:t>Berta, Beate, Alb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nl-NL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 w:eastAsia="de-DE"/>
              </w:rPr>
              <w:t>Katrin, Elke, Kikk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nl-NL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 w:eastAsia="de-DE"/>
              </w:rPr>
              <w:t>Nussknacker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трицания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n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nich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on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ельно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ь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 вопросительно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дительно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й счит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зыгрывать этикетные ди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ывают пропущенные слова в предложения с утвердительным и отрицательным отве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предложений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1, 2 на с. 23-25 РТ; читать упр. 3 (б) на с. 132 У; сделать карточки с цифрами 4, 5, 6, 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граем? Споём? Повторение графики и правил чтения изученных бу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речь учителя, одноклассни</w:t>
              <w:softHyphen/>
              <w:t>ков, небольшие текс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облегченные тек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 в этикетном разговоре бытового общения (представлять сверстников и взросл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буквы алфави</w:t>
              <w:softHyphen/>
              <w:t>та, буквосоче</w:t>
              <w:softHyphen/>
              <w:t>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редложения с использованием грамматических схем (переспрос, положительный и отрицательный ответы на не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. 3 на с. 31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сё ли мы успели повто</w:t>
              <w:softHyphen/>
              <w:t>рить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крепление грамматических навык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4 на с. 27 Р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яснить, кто это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Новые буквы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GB"/>
              </w:rPr>
              <w:t>Z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Vv; букво</w:t>
              <w:softHyphen/>
              <w:t xml:space="preserve">сочет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 новые звуки (графика и правила чт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zwei, Zebra, Vera, Veronika, Frieda, Dieter, wie, vier, wie viel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на слух краткие диалог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учивание новой грамматической пес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читают до 7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 с помощью рисунков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ывают вопр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, используя схе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</w:t>
              <w:softHyphen/>
              <w:t xml:space="preserve">ние пример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лова песенки (упр. 7, с. 41 У.; выполнить упр. 3 на с. 33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к, как спро</w:t>
              <w:softHyphen/>
              <w:t>сить, кто это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ая буква Р р, буквосо</w:t>
              <w:softHyphen/>
              <w:t xml:space="preserve">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>, 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>, 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 новые зву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Peter, Petra, Pa</w:t>
              <w:softHyphen/>
              <w:t xml:space="preserve">pa, Frau, Hahn, Herr Pohl, auf Wiedersehen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(8-10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речь учителя, одноклассников на слу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учение диалогической речи в ситуации «Прощ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ишут новые цифры 8-10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ять пропуски в диалогах нужными репл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ляют пропущен</w:t>
              <w:softHyphen/>
              <w:t>ны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2, 4 на с. 33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шиваем, как зовут сверстников, как зовут взрослы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 буквы Хх, Ää, Üü, Öö и новые зву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ые слова и словосочет.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Xero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Fra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l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e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m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l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Числительные (9-12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onpo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сительные пред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ть диалоги, содержание которых основано на знакомом материал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Читают диалоги по рол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отребляют при обращении со взрослыми лексику речевого этик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писывают новые цифры11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2, с. 48 У; упр. 3, с. 51 РТ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граем? Споём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вторение  употребления глагол- связк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sei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диалог (с опорой на рисунок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инсце</w:t>
              <w:softHyphen/>
              <w:t>ниров</w:t>
              <w:softHyphen/>
              <w:t>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6 на с. 52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сё ли 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оспринимать на слух изученную лексик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тают памятку, которая нацеливает на работу со словарной тетрад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лова (с. 52 У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осим, кто откуда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 буквосо</w:t>
              <w:softHyphen/>
              <w:t xml:space="preserve">четания sch, sp, st (графика и правила чтения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chur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asch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chwer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teff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tuttga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port, Spandau. Das stimm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onpo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сительные пред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на слух облегчен</w:t>
              <w:softHyphen/>
              <w:t>ные текс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тают и разыгрывать ди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o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omm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» и ответить на него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читать от 1 до12 (повто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новые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ен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1-2, с. 55-56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 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овед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некоторые страноведческие реал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тают названия немецких городов, номера телефонов в Гер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просить о возрасте?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 буквосо</w:t>
              <w:softHyphen/>
              <w:t>четания tz, th, ph и новые звуки (графика и правила чтения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jetzt, Wetzlar, die Katze, Thüringen, Ruth, Lothar, Phi</w:t>
              <w:softHyphen/>
              <w:t xml:space="preserve">lipp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Wie alt bist du? Wie alt sind Si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ы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накомство с артиклем  существительных женского род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di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и разыгрывают диал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 о возрасте сверстника и взрослого, а также отвечают на запрашиваемую информ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слова с новыми буквосо</w:t>
              <w:softHyphen/>
              <w:t>чета</w:t>
              <w:softHyphen/>
              <w:t>ния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чт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2-3 на с. 58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мы уже можем сооб</w:t>
              <w:softHyphen/>
              <w:t>щить о себе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 буквосо</w:t>
              <w:softHyphen/>
              <w:t>четания tsch, 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äu., новые звуки и новые сл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uts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utschl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undesrepubl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utschl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schüs, Mäus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Herr Bäum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schechow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aarbrück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räulein Poh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ют на слух текст песенки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названия немецких городов; вписывать в слова пропущенные буквосоче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елают краткое сообщение о себе (монологическая ре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писывают в слова пропущенные буквосочет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4, с. 62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граем? Споём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бота со словаре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ют на слух текст песен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Jet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komm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Hampelman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диалоги, имена сказочных героев, опираясь на карти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ят наизусть песенный и рифмованный материал вводного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ют пропуски нужными репл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3-4 на с. 64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граем? Споём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песенки «Вот приходит Петр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сё ли мы успели повто</w:t>
              <w:softHyphen/>
              <w:t xml:space="preserve">рить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примеры и записывать отв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5 на с. 65 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к, кто при</w:t>
              <w:softHyphen/>
              <w:t>дёт на «Праздник алфавита»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Qq, Yy и буквосочетание qu (графика и правила чте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ые слова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Quadr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quari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quare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Ypsil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Gymnasi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ob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остое немецкое пред</w:t>
              <w:softHyphen/>
              <w:t>лож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ен</w:t>
              <w:softHyphen/>
              <w:t>ный и неопределённый артик</w:t>
              <w:softHyphen/>
              <w:t>ли. Личные местоимения единственного чис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облегченные тек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предметы и лица, употребляя определённые. и неопределенные артик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ывают в таблицу новые буквы и буквосочетания; заполняют пропуски в предложениях нужными  бук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 празднике алфави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1 на с. 76 Уи упр. 4 на с. 70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казать, кто какой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 буквосочетания ng, ig, новые зву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jung, lustig, trau</w:t>
              <w:softHyphen/>
              <w:t>rig, der Jung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ачественные прилагательные. (РО2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пе</w:t>
              <w:softHyphen/>
              <w:t>сенки, скороговор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мини-тексты с опорой на ри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характеризуют  героев детских кн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алфавит; дополняют предложения необходимыми сло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 «Кто быстро и правильно запишет алфавит?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. 2-3 на с. 72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к,  кто какой есть, кто каким является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böse, schön, klug, fleißig, nett, nicht besond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схемы, новые виды пред</w:t>
              <w:softHyphen/>
              <w:t>ложе</w:t>
              <w:softHyphen/>
              <w:t>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речь учителя и одноклассни</w:t>
              <w:softHyphen/>
              <w:t>к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тают диалог, пользуясь сносками в учеб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Характеризуют людей и животных, используя РО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ывают недостающие буквы и буквосочетания в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енный дик</w:t>
              <w:softHyphen/>
              <w:t xml:space="preserve">тант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упр. 5 на с. 88 У, выполнить упр. 4 на с. 75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мся к «Празднику алфавит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речь одноклассник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Читают текст песенки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Mi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kling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ling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l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оворят друг другу комплименты, используя оценочную лекс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писывают в слова с пропусками нужные буквы и буквосочет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лова песенки из упр. 1, с. 91-92 У, выполнить упр. 3 на с. 78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граем? Споём? Совершенствование навыков чтения и пись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себе в роли сказочного персон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4-5 на с. 80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все ли мы успели повторить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оизводят  наизусть изученную лексику и употреблять ее в реч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онологической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здник алфавит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ыгрывают подготовленные сценки; воспроизводить наизусть весь песенный и рифмова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и мои друзья. Новые друзья из Германии. Германии. Переписка с зарубежным другом. Почта из Германии. (Основной курс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1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ши новые персонажи из учебника. Кто они? Какие они</w:t>
            </w:r>
            <w:r>
              <w:rPr>
                <w:rFonts w:cs="Times New Roman" w:ascii="Times New Roman" w:hAnsi="Times New Roman"/>
                <w:b/>
                <w:i/>
              </w:rPr>
              <w:t>?(6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знаем некоторые персона</w:t>
              <w:softHyphen/>
              <w:t>жи немец</w:t>
              <w:softHyphen/>
              <w:t>ких кни</w:t>
              <w:softHyphen/>
              <w:t>жек, не так ли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произноше</w:t>
              <w:softHyphen/>
              <w:t>нием новых слов (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ведение новой лекси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inte</w:t>
              <w:softHyphen/>
              <w:t>ressant, lacht gern, über andere, die Sage, hilfs</w:t>
              <w:softHyphen/>
              <w:t>bereit, häss</w:t>
              <w:softHyphen/>
              <w:t>lic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</w:t>
              <w:softHyphen/>
              <w:t>тают небольшие  тексты с использованием сносок. Определение значения новых слов по кон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исывают  персона</w:t>
              <w:softHyphen/>
              <w:t>жей немецких кни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писывают в слова недостающие бук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словарную тетрадь  слова со с. 5 У, выучить 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8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о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faul, 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ist fein, a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mögen, In</w:t>
              <w:softHyphen/>
              <w:t>ternet, der Brief, schrei</w:t>
              <w:softHyphen/>
              <w:t>ben, suchen, der Freund, aus Russ</w:t>
              <w:softHyphen/>
              <w:t>lan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пряжение глагол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вязк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s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в настоящем времен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фмов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рифмовки, письма сверстников из Герм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ют на вопр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ach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, используя знакомую лекс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полняют подстановочные упражнения на глагол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se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ущ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рифмовку из упр. 2 на с. 8 учебника № 2, выписать новые слова со с. 11 учебника № 2 в сло</w:t>
              <w:softHyphen/>
              <w:t>варь и выуч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ш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бота над произношением новых слов по теме «Почта», «краски»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 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и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d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Postkarte, d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Paket, bun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herzl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rüße, 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Luftballon, d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arbe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rau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chwarz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wei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ß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raun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меньшительно- ласкательные суффикс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che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lei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на слух текста «Почта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лин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льш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ишу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драв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кр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слова со с. 15 У в словарь и выучить их, учить рифмовку из упр. 5 на с. 14 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изучаемого языка (литературные персонажи немецких сказок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ем и 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м текста песн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w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itte?, eben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alls, herbe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Ihr jung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Leute! Was bringt die Post uns heute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тают  короткие текс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ссказы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г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1, 4 на с. 8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ем и 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 песен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ie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Pos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ist da»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 с аудионоси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ц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и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; разучивание пес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мы  не успели сделать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Наши новые персонажи из учебника. Кто они? Какие они</w:t>
            </w:r>
            <w:r>
              <w:rPr>
                <w:rFonts w:cs="Times New Roman" w:ascii="Times New Roman" w:hAnsi="Times New Roman"/>
                <w:i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изученной лексики в реч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загадки, мини-расск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вс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и моя семья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лены семьи Сабины, их имена, возраст. Какие они? Чем занимаются? Семья Джона: Родители, бабушка, дедушка, тетя, дядя и другие родственники.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животно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я , возраст, характер, что умеет делать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ьи это фотографии? О чем они рассказывают? (6 ч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  <w:softHyphen/>
              <w:t>ные фо</w:t>
              <w:softHyphen/>
              <w:t>тографии из Герма</w:t>
              <w:softHyphen/>
              <w:t>н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бота над произношением новых слов по теме «Семь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оизношения имён на русском и немец</w:t>
              <w:softHyphen/>
              <w:t>ком язы</w:t>
              <w:softHyphen/>
              <w:t>к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Der Vater, die Mutter, der Bruder, das Brüderchen, die Schwes</w:t>
              <w:softHyphen/>
              <w:t>ter, die Geschwister, das Kind, der Jung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опросительное предложение со словом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wesse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</w:t>
              <w:softHyphen/>
              <w:t>мают на слу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ческую речь (телефонный разговор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</w:t>
              <w:softHyphen/>
              <w:t>тают пись</w:t>
              <w:softHyphen/>
              <w:t>ма с пониманием основного содержа</w:t>
              <w:softHyphen/>
              <w:t>ния с использованием сно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т  этикетный диалог в ситуации «Номер набран неправиль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ют подписи к картин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слова на с. 24 У. в словарь и выучить их, выполнить упр. 1 на с. 12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чьё это семейное фото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e Kin</w:t>
              <w:softHyphen/>
              <w:t xml:space="preserve">der, der Sohn, die Oma, die Tante, der Onkel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ктивизац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ксик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м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емь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тяжа</w:t>
              <w:softHyphen/>
              <w:t xml:space="preserve">тельные местоимен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m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d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ih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д имён существительных, числ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 на слух основное содержание текста о семь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картинку, используя речевые клише “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glau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, «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ß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ich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</w:t>
              <w:softHyphen/>
              <w:t>но отвечают  на вопросы по теме «Сем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тетрадь слова со с. 29 У. и выучить их, выполнить упр. 1, с. 14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т Св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новых слов по теме «Семь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die Klas</w:t>
              <w:softHyphen/>
              <w:t>se, wohnen, sprechen, lernen, rus</w:t>
              <w:softHyphen/>
              <w:t>sisch spre</w:t>
              <w:softHyphen/>
              <w:t>chen, bis bal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ковые числительны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Употребление вопросительных сло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wo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waru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текст письма, опираясь на плашк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тают текст с извлечением необходим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 о семье Св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 письмо по данному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слова со с. 32 У. в тетрадь и выучить их, принести фотографию членов своей семь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</w:t>
              <w:softHyphen/>
              <w:t xml:space="preserve">ем и поём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das Kamel, wenn sie kommt, und sie schießt, mit zwei Pis</w:t>
              <w:softHyphen/>
              <w:t>tolen, im Ma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</w:t>
              <w:softHyphen/>
              <w:t>тают пись</w:t>
              <w:softHyphen/>
              <w:t>мо, адресованное дру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ассказывают о своей семье, опираясь на рисунки и используя в речи притяжательные местоимен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m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d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(монологическая ре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по фото членов твоей сем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3 на с. 35 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</w:t>
              <w:softHyphen/>
              <w:t>ем и поё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ишут ответ на письмо из Германии с опорой на образец. Знакомство с правилами написания личного пись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мы  не успели сделать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Чьи это фотографии? О чём они рассказывают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«Фотоальбом» Читают текст с полным пониманием содержания, опираясь на плашку и сло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песенку упр. 3 на с. 33-34 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Сабина и Свен любят делать дома? А мы? (6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чём рассказыв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фотограф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на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вопрос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ительным словом 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Wie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?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en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März, Dan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ür den Brief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ich schic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euch, wied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r Autofahrer, vie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тяж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стоим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eue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s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ih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оспринимаю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 слу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кст «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то зде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ото?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 с опор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н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 иг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«переводчи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словарь слова со с. 42 У. и выучить их, выполнить упр. 1 на с. 23-24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охотно делают Сабина и Свен? А вы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sing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itarre spielen, vieles machen, 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Hause, die Tochter, die Briefmark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тяж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стоим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unse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eue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на слух диалог с аудионос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диалог по ролям, извлекая необходимую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 о себе,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е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ой на вопросы и рисун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 на вопрос «Что любит делать твой друг/подруг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словарь слова со с. 47 У. и выучить их, выполнить упр. 1 на с. 25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что делают Сабина и Свен не очень охотно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вопрос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вопроси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sitz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pring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teh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komm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ehen, rechne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в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трицани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nich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с глагол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ить отвечать на вопросы «Что ты делаешь?», «Что он делает?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и петь грамматическую песе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яют  глаголы в утвердительных и вопросительных предложениях, используя структурные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ирают и записывать предложения к схе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словарь слова со с. 51 У. и выучить их, выполнить упр. 3 на с. 26 Р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е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слов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Okay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!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Hausaufgabe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elefongesprä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Komm!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ф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ого разгов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ерман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в разговоре по телефо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.Умеют называть свои действия и действия других лиц, пользуясь 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2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меть говорить по телефону (инсце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3 на с. 34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е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диалог по р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мы  не успели сдела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Что Сабина и Свен охотно делают дома? А мы?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произношение незнакомых сл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У бабушки», «Спортивная семья» Читают текст с полным пониманием содержания, опираясь на плашку и сло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 в школе. Занятия в выходные дн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что мы только  не делаем! (8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я и Саша играют в репортё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бота над произношением новых слов. Мои увлеч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unser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es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uts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prech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mit, lauf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Rad fahr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zeige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пряжение глаголов в настоящем времен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 с извлечением нужной информации, опираясь на плаш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т 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и репортёр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ять интервью у своих 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ывают  недостающие слова в текст с пропус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гают глаголы, выполнить упр. 3 на с. 39 РТ, выписать в словарь слова со с. 59 У. и выучить 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чём говоря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дня дети на уроке немецкого языка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ение 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ны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seh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ernseh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inden, wichtig, richti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ie Lehrer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r Ansag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Klasse!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с персонажем немецкого фольклора Касперле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основное содержание полило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полилог по ролям (с опорой на аудиозапис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словарь слова со с. 65 У. и выучить их, выполнить упр. 2 на с. 41-42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чём говоря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дня дети на уроке немецкого языка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Спряжение сильных глаголов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стоящем времен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сценируют  диалог по телеф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четверть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я и Саша пишут письмо Сабине и Свену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странного сло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kate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oa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Wir hab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jetzt viel 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un, Skat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oard fahr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um die Wett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и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стоим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ательном падеж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 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 извлеч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teb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ав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 оформляют  письмо на немецком язы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словарь слова со с. 71 У. выучить их, выполнить упр. 1 на с. 44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е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ём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ymnasiu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ein Wettbewerb, Mädchen si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esond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ut, der König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текст песен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оизводят  наизусть изученные рифмовки, считалки, пес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сочинение о своем друге и на</w:t>
              <w:softHyphen/>
              <w:t>рисовать его портр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е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 пес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ют пропуски в словах с опорой на языковую догад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мы  не успели сдела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И что мы только  не делаем!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яют в речи изученные 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большие произведения детского немецкого фолькло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иносит удовольств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абота над произношением новых слов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сказку «Золотой гусь» Сцена 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на лучшую иллюстра</w:t>
              <w:softHyphen/>
              <w:t>цию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казку на с. 76 учебника №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жем на нашем празднике сценки из сказки? (6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зднику. Касперле говорит,что тот, кто захочет, тот сможет. Верн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 xml:space="preserve"> jonglier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das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ier, jonglieren, Ti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ressier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chwer, weinen, allein, der Mensch, nur, sei nicht so trauri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пряжение и употреб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лагол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wolle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ö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nne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твердительны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рицательные пред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Воспринимают на слух 2 и 3 сцену из сказ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казку с полным пониманием содержания. Сцена 2 и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ю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ку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её содержа</w:t>
              <w:softHyphen/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пряжение глаголов wollen и können, сделать закладки для книг, на которых нужно написать спряжение этих глаго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хотел Каспер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селить принцессу из сказки «Золотой гусь»?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, просьб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ов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Ach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ung! Hö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alle zu! Ich habe eine Idee! Niemand, die Männer, zum Lachen brin</w:t>
              <w:softHyphen/>
              <w:t>gen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 приказ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ьб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фразы, ударение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инимают текст сказки с аудиозапис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казку по ролям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ым пониманием содержания.  Сцена 4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ражают просьб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а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ан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ка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исьменно составляют предложения с модальными глагол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нач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конч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ния в немецкой сказк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2 на с. 55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пришел однажды к королю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Eines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ages, bringen, die Küche, das Wasser, das Holz, wie findest d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оспринимают на слу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казки. Сцена 5,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ют сказ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вечают на вопросы по содержанию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 на с. 57-58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>
          <w:trHeight w:val="6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ем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Lasst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uns alle fröhlich singen!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r Wald, 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Holz zu holen, sie trägt Holz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сказку, отыскивая нужную информацию, с опорой на плашки. Сцена 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ют дальнейшее содержание сказки, опираясь на карт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 иллюстрации к сказ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de-DE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ем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прос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ложения с вопроситель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ловам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we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was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wi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?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Покажем на нашем празднике сценки из сказки?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, содержащих объявление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mitma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chen, Willkommen zum Klassenfest! Dar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ich sie streicheln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chenkt mir die Gans! Ich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nehme si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казку с пол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м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уют  сказку, петь немецкие песен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емец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итал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ки Уметь высказать прось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ют,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пис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вление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аздни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Прощай, 2-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ласс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казку, выполнить упр. 1 на с. 63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бро пожаловать на наш праздник! (5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 праздник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бота над произношением новых сл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предпоследнюю сцену сказ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разительно читают сказку за диктор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заканчивается сказка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вое мнение о  прочитанной сказке. Диалог - обмен мнения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ем и 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 извлеч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зднику «Прощай, 2 класс!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ят наизусть отдельные рифмовки, песенки, сцены из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Прощай, 2 класс!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ыгрывают подготовленные сценки; воспроизводят наизусть весь песенный и рифмова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все слова, прави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Материально-технические средства для реализации программы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глядно-дидактический материал; 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лфавит (настенная таблица);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рамматические таблицы к основным разделам грамматического материала, содержащегося в стандартах для начальной ступени обучения;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еографическая карта стран изучаемого языка;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утбук;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ультимедийный проектор;</w:t>
      </w:r>
    </w:p>
    <w:p>
      <w:pPr>
        <w:pStyle w:val="C4"/>
        <w:numPr>
          <w:ilvl w:val="0"/>
          <w:numId w:val="35"/>
        </w:numPr>
        <w:shd w:fill="FFFFFF" w:val="clear"/>
        <w:spacing w:lineRule="atLeast" w:line="20" w:before="0" w:after="0"/>
        <w:rPr/>
      </w:pPr>
      <w:r>
        <w:rPr>
          <w:rStyle w:val="C2"/>
          <w:color w:val="000000"/>
        </w:rPr>
        <w:t>Стол учительский;</w:t>
      </w:r>
    </w:p>
    <w:p>
      <w:pPr>
        <w:pStyle w:val="C4"/>
        <w:numPr>
          <w:ilvl w:val="0"/>
          <w:numId w:val="35"/>
        </w:numPr>
        <w:shd w:fill="FFFFFF" w:val="clear"/>
        <w:spacing w:lineRule="atLeast" w:line="20" w:before="0" w:after="0"/>
        <w:rPr/>
      </w:pPr>
      <w:r>
        <w:rPr>
          <w:rStyle w:val="C2"/>
          <w:color w:val="000000"/>
        </w:rPr>
        <w:t>Ученические столы 2-местные с комплектом стульев;</w:t>
      </w:r>
    </w:p>
    <w:p>
      <w:pPr>
        <w:pStyle w:val="C4"/>
        <w:numPr>
          <w:ilvl w:val="0"/>
          <w:numId w:val="35"/>
        </w:numPr>
        <w:shd w:fill="FFFFFF" w:val="clear"/>
        <w:spacing w:lineRule="atLeast" w:line="20" w:before="0" w:after="0"/>
        <w:rPr/>
      </w:pPr>
      <w:r>
        <w:rPr>
          <w:rStyle w:val="C2"/>
          <w:color w:val="000000"/>
          <w:lang w:val="en-US"/>
        </w:rPr>
        <w:t>CD (</w:t>
      </w:r>
      <w:r>
        <w:rPr>
          <w:rStyle w:val="C2"/>
          <w:color w:val="000000"/>
        </w:rPr>
        <w:t>аудио</w:t>
      </w:r>
      <w:r>
        <w:rPr>
          <w:rStyle w:val="C2"/>
          <w:color w:val="000000"/>
          <w:lang w:val="en-US"/>
        </w:rPr>
        <w:t>)</w:t>
      </w:r>
      <w:r>
        <w:rPr>
          <w:rStyle w:val="C2"/>
          <w:color w:val="000000"/>
        </w:rPr>
        <w:t>;</w:t>
      </w:r>
    </w:p>
    <w:p>
      <w:pPr>
        <w:pStyle w:val="C4"/>
        <w:numPr>
          <w:ilvl w:val="0"/>
          <w:numId w:val="35"/>
        </w:numPr>
        <w:shd w:fill="FFFFFF" w:val="clear"/>
        <w:spacing w:lineRule="atLeast" w:line="20" w:before="0" w:after="0"/>
        <w:rPr/>
      </w:pPr>
      <w:r>
        <w:rPr>
          <w:rStyle w:val="C2"/>
          <w:color w:val="000000"/>
        </w:rPr>
        <w:t>Куклы, мягкие игрушки, мячи и др.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left="0" w:right="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Список литературы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Бим И. Л., Рыжова Л. И. Немецкий язык. Рабочие программы. 2-4 классы.-М.: Просвещение, 2013 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мерная программа  начального общего образования по иностранному языку;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ебно-методический комплект «Немецкий язык. Первые шаги» 2 класс  (Учебник и Рабочая тетрадь в двух частях);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нига для учителя (методические рекомендации к УМК «Немецкий язык. Первые шаги» для 2 класса);</w:t>
      </w:r>
    </w:p>
    <w:p>
      <w:pPr>
        <w:pStyle w:val="Normal"/>
        <w:numPr>
          <w:ilvl w:val="0"/>
          <w:numId w:val="35"/>
        </w:numPr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вуязычные  словари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 xml:space="preserve">Контрольно-измерительный материал 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 xml:space="preserve">.   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421"/>
      </w:tblGrid>
      <w:tr>
        <w:trPr>
          <w:trHeight w:val="6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 Das …  Monika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sin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is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 …    das Peter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sin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is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 Woher   …  du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heiss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komms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 Wie alt  …  du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bis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ist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) Ich  … Ada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komm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heiss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)Das  …  Tom und Ton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is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sin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) Ich   … 8 Jahre al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heiss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bi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) Ich   …   aus Berli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heiss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) komme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пишите глаголы в алфавитном порядке: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eiben, rechnen, malen, spielen, singen, tanzen, springen, turnen, machen, arbeit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пишите из каждой строки слово, выпадающее из данного логического ряд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schreiben, tanzen, springen, singen, gross, rechnen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die Mutter, der Vater, der Sohn, lustig, die Tochter;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rei, vier, zwolf, elf, neun, acht, mac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ставьте вместо точек слова, стоящие под чертой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s ist … Hund. Er … Rex. Rex … 3 Jahre … . Rex ist … . Er … gern, er … ger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isst, lustig, ist, mein, alt, spielt, spring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пишите глаголы в алфавитном порядке: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chreiben, rechnen, malen, spielen, singen, tanzen, springen, turnen, machen, arbei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пишите из каждой строки слово, выпадающее из данного логического ряд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schreiben, tanzen, springen, singen, gross, rechnen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die Mutter, der Vater, der Sohn, lustig, die Tochter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drei, vier, zwolf, elf, neun, acht, mac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ставьте вместо точек слова, стоящие под чертой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s ist … Hund. Er … Rex. Rex … 3 Jahre … . Rex ist … . Er … gern, er … ger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isst, lustig, ist, mein, alt, spielt, springt.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7437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2 класс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e ist richtig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a-   fa-r-n, um di- We—e la—en, v—les zu H—se ma—en, Skateboard f—hren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ir haben v—l zu  –un, der Wet-be-er-, Kla---r s—elen, das –est, die Pro-e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e Le-rerin, der An-ager, die Arb—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ch zahl-                               Wir les--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 schreib—                        Ihr turn-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r rechn-                              Sie spiel-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 2 клас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предложения.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ch                 kannst             tanzen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                 kann                springen</w:t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r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konnen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Rad fahren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r                kann                jonglieren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hr                 konnen             laufen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e                 kannt               Skateboard fah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reiben bitte.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Lasst uns alle fröhlich singen,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lachen, spielen, tanzen, springen!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Unser Klassenfest ist da!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lle rufen wir „ Hurra!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Hurra! Hurra! Hurra!“</w:t>
            </w:r>
          </w:p>
        </w:tc>
      </w:tr>
    </w:tbl>
    <w:p>
      <w:pPr>
        <w:pStyle w:val="Style31"/>
        <w:spacing w:lineRule="auto" w:line="24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01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  <w:sz w:val="24"/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  <w:sz w:val="24"/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  <w:sz w:val="24"/>
        <w:szCs w:val="24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  <w:sz w:val="24"/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  <w:sz w:val="24"/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  <w:sz w:val="24"/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PT Astra Serif" w:hAnsi="PT Astra Serif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PT Astra Serif" w:hAnsi="PT Astra Serif" w:cs="PT Astra Serif"/>
    </w:rPr>
  </w:style>
  <w:style w:type="character" w:styleId="WW8Num8z0">
    <w:name w:val="WW8Num8z0"/>
    <w:qFormat/>
    <w:rPr>
      <w:rFonts w:ascii="PT Astra Serif" w:hAnsi="PT Astra Serif" w:cs="PT Astra Serif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PT Astra Serif" w:hAnsi="PT Astra Serif" w:cs="Times New Roman"/>
      <w:sz w:val="24"/>
      <w:szCs w:val="24"/>
    </w:rPr>
  </w:style>
  <w:style w:type="character" w:styleId="WW8Num13z0">
    <w:name w:val="WW8Num13z0"/>
    <w:qFormat/>
    <w:rPr>
      <w:rFonts w:ascii="PT Astra Serif" w:hAnsi="PT Astra Serif" w:cs="Times New Roman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PT Astra Serif" w:hAnsi="PT Astra Serif" w:cs="PT Astra Serif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PT Astra Serif" w:hAnsi="PT Astra Serif" w:cs="Times New Roman"/>
      <w:sz w:val="24"/>
      <w:szCs w:val="24"/>
    </w:rPr>
  </w:style>
  <w:style w:type="character" w:styleId="WW8Num20z0">
    <w:name w:val="WW8Num20z0"/>
    <w:qFormat/>
    <w:rPr>
      <w:rFonts w:ascii="PT Astra Serif" w:hAnsi="PT Astra Serif" w:cs="PT Astra Serif"/>
    </w:rPr>
  </w:style>
  <w:style w:type="character" w:styleId="WW8Num21z0">
    <w:name w:val="WW8Num21z0"/>
    <w:qFormat/>
    <w:rPr>
      <w:rFonts w:ascii="PT Astra Serif" w:hAnsi="PT Astra Serif" w:cs="PT Astra Serif"/>
    </w:rPr>
  </w:style>
  <w:style w:type="character" w:styleId="WW8Num22z0">
    <w:name w:val="WW8Num22z0"/>
    <w:qFormat/>
    <w:rPr>
      <w:rFonts w:ascii="PT Astra Serif" w:hAnsi="PT Astra Serif" w:cs="PT Astra Serif"/>
    </w:rPr>
  </w:style>
  <w:style w:type="character" w:styleId="WW8Num23z0">
    <w:name w:val="WW8Num23z0"/>
    <w:qFormat/>
    <w:rPr>
      <w:rFonts w:ascii="PT Astra Serif" w:hAnsi="PT Astra Serif" w:cs="Times New Roman"/>
      <w:sz w:val="24"/>
      <w:szCs w:val="24"/>
    </w:rPr>
  </w:style>
  <w:style w:type="character" w:styleId="WW8Num24z0">
    <w:name w:val="WW8Num24z0"/>
    <w:qFormat/>
    <w:rPr>
      <w:rFonts w:ascii="Symbol" w:hAnsi="Symbol" w:cs="Marigold"/>
      <w:color w:val="000000"/>
    </w:rPr>
  </w:style>
  <w:style w:type="character" w:styleId="WW8Num26z0">
    <w:name w:val="WW8Num26z0"/>
    <w:qFormat/>
    <w:rPr>
      <w:rFonts w:ascii="PT Astra Serif" w:hAnsi="PT Astra Serif" w:cs="PT Astra Serif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PT Astra Serif" w:hAnsi="PT Astra Serif" w:cs="PT Astra Serif"/>
    </w:rPr>
  </w:style>
  <w:style w:type="character" w:styleId="WW8Num29z0">
    <w:name w:val="WW8Num29z0"/>
    <w:qFormat/>
    <w:rPr>
      <w:rFonts w:ascii="PT Astra Serif" w:hAnsi="PT Astra Serif" w:cs="Times New Roman"/>
      <w:sz w:val="24"/>
      <w:szCs w:val="24"/>
    </w:rPr>
  </w:style>
  <w:style w:type="character" w:styleId="WW8Num30z0">
    <w:name w:val="WW8Num30z0"/>
    <w:qFormat/>
    <w:rPr>
      <w:rFonts w:ascii="PT Astra Serif" w:hAnsi="PT Astra Serif" w:cs="PT Astra Serif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PT Astra Serif" w:hAnsi="PT Astra Serif" w:cs="PT Astra Serif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Style10">
    <w:name w:val="Основной шрифт абзаца"/>
    <w:qFormat/>
    <w:rPr/>
  </w:style>
  <w:style w:type="character" w:styleId="C2">
    <w:name w:val="c2"/>
    <w:basedOn w:val="Style10"/>
    <w:qFormat/>
    <w:rPr/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rebuchet MS" w:hAnsi="Trebuchet MS" w:cs="Trebuchet MS"/>
      <w:sz w:val="20"/>
      <w:szCs w:val="20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32"/>
      <w:szCs w:val="24"/>
      <w:u w:val="single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А ОСН ТЕКСТ Знак"/>
    <w:qFormat/>
    <w:rPr>
      <w:rFonts w:ascii="Times New Roman" w:hAnsi="Times New Roman" w:eastAsia="Arial Unicode MS" w:cs="Times New Roman"/>
      <w:color w:val="000000"/>
      <w:sz w:val="28"/>
      <w:szCs w:val="28"/>
      <w:lang w:val="en-US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24"/>
      <w:szCs w:val="24"/>
      <w:shd w:fill="FFFFFF" w:val="clear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7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Верхний колонтитул Знак"/>
    <w:basedOn w:val="Style10"/>
    <w:qFormat/>
    <w:rPr>
      <w:rFonts w:eastAsia="Times New Roman"/>
      <w:sz w:val="22"/>
      <w:szCs w:val="22"/>
    </w:rPr>
  </w:style>
  <w:style w:type="character" w:styleId="Style20">
    <w:name w:val="Нижний колонтитул Знак"/>
    <w:basedOn w:val="Style10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32"/>
      <w:szCs w:val="24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2" w:before="0" w:after="0"/>
      <w:ind w:left="0" w:right="0" w:firstLine="533"/>
      <w:jc w:val="both"/>
    </w:pPr>
    <w:rPr>
      <w:rFonts w:ascii="Arial" w:hAnsi="Arial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left="0" w:right="-1759" w:hanging="0"/>
    </w:pPr>
    <w:rPr>
      <w:rFonts w:ascii="Times New Roman" w:hAnsi="Times New Roman" w:cs="Times New Roman"/>
      <w:sz w:val="28"/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5" w:before="0" w:after="0"/>
      <w:ind w:left="0" w:right="0" w:firstLine="542"/>
      <w:jc w:val="both"/>
    </w:pPr>
    <w:rPr>
      <w:rFonts w:ascii="Arial" w:hAnsi="Arial" w:cs="Arial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А ОСН ТЕКСТ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88" w:before="0" w:after="0"/>
    </w:pPr>
    <w:rPr>
      <w:rFonts w:ascii="Century Schoolbook" w:hAnsi="Century Schoolbook" w:eastAsia="Calibri" w:cs="Century Schoolbook"/>
      <w:b/>
      <w:bCs/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39:00Z</dcterms:created>
  <dc:creator>User</dc:creator>
  <dc:description/>
  <dc:language>en-US</dc:language>
  <cp:lastModifiedBy/>
  <cp:lastPrinted>2009-09-08T03:02:00Z</cp:lastPrinted>
  <dcterms:modified xsi:type="dcterms:W3CDTF">2023-09-22T06:22:59Z</dcterms:modified>
  <cp:revision>15</cp:revision>
  <dc:subject/>
  <dc:title/>
</cp:coreProperties>
</file>