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1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Филиал МБОУ-СОШ р.п. Пушкино в с. Новокривовка Советского района Саратовской области</w:t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87"/>
        <w:gridCol w:w="5619"/>
      </w:tblGrid>
      <w:tr>
        <w:trPr>
          <w:trHeight w:val="183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«Рассмотрено»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Руководитель МО О.В. Михайлов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Протокол №__ от   ________  2023 г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«Согласовано»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Заместитель директора по УР МБОУ-СОШ р.п.Пушкино в с. Новокривовка _____ В.И.Зотов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Директор филиала МБОУ -СОШ р.п.Пушкино в с. Новокривовк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________О.А.Кубашева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  <w:t>Приказ № ____ от ___________2023 г.</w:t>
            </w:r>
          </w:p>
          <w:p>
            <w:pPr>
              <w:pStyle w:val="Normal"/>
              <w:widowControl w:val="false"/>
              <w:spacing w:lineRule="auto" w:line="264" w:before="0" w:after="1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 w:cs=""/>
          <w:b/>
          <w:b/>
          <w:i/>
          <w:i/>
          <w:sz w:val="28"/>
          <w:szCs w:val="28"/>
          <w:lang w:eastAsia="en-US"/>
        </w:rPr>
      </w:pPr>
      <w:r>
        <w:rPr>
          <w:rFonts w:eastAsia="Calibri" w:cs="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форматике и И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-ООШ с. Новокрив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ой Нины Владимиров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en-US" w:eastAsia="ru-RU"/>
        </w:rPr>
        <w:t>2023– 2024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080" w:right="0" w:hanging="0"/>
        <w:rPr/>
      </w:pPr>
      <w:r>
        <w:rPr/>
      </w:r>
    </w:p>
    <w:p>
      <w:pPr>
        <w:pStyle w:val="Style23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чая программа курса «Информатика» составлена в соответстви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по информатик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вторской учебной программы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ля 2 класса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. В. Матвеева и ориентирована на работу по учебнику: </w:t>
      </w:r>
      <w:r>
        <w:rPr>
          <w:rFonts w:cs="Times New Roman" w:ascii="Times New Roman" w:hAnsi="Times New Roman"/>
          <w:color w:val="000000"/>
          <w:sz w:val="24"/>
          <w:szCs w:val="24"/>
        </w:rPr>
        <w:t>Матвеева Н.В., Челак Е.Н., Конопатова Н.К. Информатика. Учебник для 2 класса. – М.: БИНОМ. Лаборатория знаний, 201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бным планом МБОУ НШ №30 на 2015-2016 учебный год;</w:t>
      </w:r>
    </w:p>
    <w:p>
      <w:pPr>
        <w:pStyle w:val="Style23"/>
        <w:numPr>
          <w:ilvl w:val="0"/>
          <w:numId w:val="5"/>
        </w:numPr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 календарным учебным графиком МБОУ НШ №30 на 2015-2016 учебный год, утвержденным директором ОУ и согласованным Управляющим советом школы;</w:t>
      </w:r>
    </w:p>
    <w:p>
      <w:pPr>
        <w:pStyle w:val="Style23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новной образовательной программой начального общего образования МБОУ НШ №30 для 1-4 классов 2015-2016 учебного год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курса является формирование универсальных учебных действий, отражающих потребности ученика начальной школы в информационно-учебной деятельности, а также формирование начальных предметных компетентностей в части базовых теоретических понятий начального курса информатики и первичных мотивированных навыков работы на компьютере и в информационной среде, в том числе при изучении других дисциплин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ми курса являются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формирование системного, объектно-ориентированного теоретического мышлени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формирование умения описывать объекты реальной и виртуальной действительности на основе различных способов представления информаци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овладение приемами и способами информационной деятельност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формирование начальных навыков использования компьютерной техники и современных информационных технологий для решения практических задач.</w:t>
      </w:r>
    </w:p>
    <w:p>
      <w:pPr>
        <w:pStyle w:val="Style24"/>
        <w:tabs>
          <w:tab w:val="clear" w:pos="708"/>
          <w:tab w:val="left" w:pos="851" w:leader="none"/>
        </w:tabs>
        <w:ind w:left="567" w:right="0" w:hanging="0"/>
        <w:jc w:val="both"/>
        <w:rPr>
          <w:color w:val="000000"/>
        </w:rPr>
      </w:pPr>
      <w:r>
        <w:rPr>
          <w:color w:val="000000"/>
        </w:rPr>
        <w:t>Предусматривается обучение по следующим содержательным линиям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информация, виды информации (по способу восприятия, по способу представления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информационные объекты (текст, изображение, аудиозапись, видеозапись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источники информации (живая и неживая природа, творения человека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работа с информацией (обмен, поиск, преобразование, хранение, использование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редства информационных технологий (телефон, компьютер, радио, телевидение, устройства мультимедиа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организация информации и данных (оглавление, указатели, каталоги, записные книжки и другое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компетентность в области информатики это «готовность учащегося использовать усвоенные знания, умения и навыки в области информатики и ИКТ для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доступа к информации (знание того, где и как искать и получать информацию)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обработки информации (использование заданных схем организации и классификации информации)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интеграции информации (интерпретирование и представление информации, включая резюмирование, сравнение, сопоставление)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оценки информации (суждение о качестве, релевантности, полезности, пригодности информации)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оздания информации (адаптация, сочинение информации) и т.д.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"/>
        <w:spacing w:before="0" w:after="0"/>
        <w:ind w:left="0" w:right="0" w:firstLine="567"/>
        <w:jc w:val="both"/>
        <w:rPr/>
      </w:pPr>
      <w:r>
        <w:rPr>
          <w:rStyle w:val="C2"/>
        </w:rPr>
        <w:t>Программа разработана с уче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ись разброс в темпах и направлениях развития детей, индивидуальные различия в их познавательной деятельности, восприятии, внимании, памяти, мышлении, моторике и т. п.</w:t>
      </w:r>
    </w:p>
    <w:p>
      <w:pPr>
        <w:pStyle w:val="C3"/>
        <w:spacing w:before="0" w:after="0"/>
        <w:ind w:left="0" w:right="0" w:firstLine="567"/>
        <w:jc w:val="both"/>
        <w:rPr/>
      </w:pPr>
      <w:r>
        <w:rPr>
          <w:rStyle w:val="C2"/>
        </w:rPr>
        <w:t>Образование в начальной школе является базой, фундаментом последующего образования, поэтому важнейшая цель начального образования - сформировать у учащихся комплекс универсальных учебных действий (далее - УУД), обеспечивающих способность к самостоятельной учебной деятельности, то есть умение учиться. В соответствии со Стандартом целью реализации ООП является обеспечение планируемых образовательных результатов трех групп: личностных, метапредметных и предметных. Программа по информатике нацелена на достижение результатов всех этих трех групп.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-ориентиром изучения информатики в школе является воспитание и развитие качеств личности, отвечающих требованиям информационного общества, в частности приобретение учащимися информационной и коммуникационной компетентности (далее - ИКТ-компетентности). Многие составляющие ИКТ-компетентности входят и в структуру комплекса универсальных учебных действий. Таким образом, часть предметных результатов образования в курсе информатики входит в структуру метапредметных, то есть становится непосредственной целью обучения и отражается в содержании изучаемого материала. При этом в содержании курса информатики для начальной школы значительный объем предметной части имеет пропедевтический характер. В результате удельный вес метапредметной части содержания курса начальной школы оказывается довольно большим (гораздо больше, чем у любого другого курса в начальной школе). Поэтому курс информатики в начальной школе имеет интегративный, межпредметный характер. Он призван стать стержнем всего начального образования в части формирования ИКТ- компетентности и универсальных учебных действий.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грамма рассчитана на 1ч. в неделю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в первом полугодии –16 часа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во втором полугодии – 18 часов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/>
        <w:t>Годовое количество часов по учебному предмету составляет 34 часа.</w:t>
      </w:r>
    </w:p>
    <w:tbl>
      <w:tblPr>
        <w:tblW w:w="907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753"/>
        <w:gridCol w:w="2169"/>
        <w:gridCol w:w="216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5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8.12.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6-18.03.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1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5.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реализации содержания учебной программы в полном объеме в дни отмены учебных занятий согласно распорядительным документам различного уровня, предусмотрены компенсационные занятия и самостоятельное выполнение работ учащимися, с последующей коррекцией знаний, используя разные формы деятельности.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изучения информатики в начальной школе является формирование у учащихся основ ИКТ-компетентности, многие компоненты которой входят в структуру УУД. Это и задаёт основные ценностные ориентиры содержания данного курса. С точки зрения достижения метапредметных результатов обучения, а также продолжения образования на более высоких ступенях (в том числе обучения информатике в среднем и старшем звене) наиболее ценными являются следующие компетенции, отражённые в содержании кур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ы логической и алгоритмической компетентности</w:t>
      </w:r>
      <w:r>
        <w:rPr>
          <w:rFonts w:cs="Times New Roman" w:ascii="Times New Roman" w:hAnsi="Times New Roman"/>
          <w:sz w:val="24"/>
          <w:szCs w:val="24"/>
        </w:rPr>
        <w:t>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ы информационной грамотности</w:t>
      </w:r>
      <w:r>
        <w:rPr>
          <w:rFonts w:cs="Times New Roman" w:ascii="Times New Roman" w:hAnsi="Times New Roman"/>
          <w:sz w:val="24"/>
          <w:szCs w:val="24"/>
        </w:rPr>
        <w:t>, в частности овладение способами и приёмами поиска, получения, представления информации, в том числе информации, данной в различных видах: текст, таблица, диаграмма, цепочка, совокупность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ы ИКТ-квалификации, </w:t>
      </w:r>
      <w:r>
        <w:rPr>
          <w:rFonts w:cs="Times New Roman" w:ascii="Times New Roman" w:hAnsi="Times New Roman"/>
          <w:sz w:val="24"/>
          <w:szCs w:val="24"/>
        </w:rPr>
        <w:t>в частности овладение основами применения компьютеров (и других средств ИКТ) для решения информационных задач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ы коммуникационной компетентности.</w:t>
      </w:r>
      <w:r>
        <w:rPr>
          <w:rFonts w:cs="Times New Roman" w:ascii="Times New Roman" w:hAnsi="Times New Roman"/>
          <w:sz w:val="24"/>
          <w:szCs w:val="24"/>
        </w:rPr>
        <w:t xml:space="preserve"> В рамках данного учебного предмета наиболее активно формируются стороны коммуникационной компетентности, связанные с приё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ёма и передачи информации.</w:t>
      </w:r>
    </w:p>
    <w:p>
      <w:pPr>
        <w:pStyle w:val="Style24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24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нформатике в начальной школе способствует формированию общеучебных умений, что в новом образовательном стандарте конкретизировано термином «универсальные учебные действия» (УУД). Под универсальными учебными действиями понимаются обобщенные способы действий, открывающие возможность широкой ориентации учащихся как в различных предметных областях, так и в строении самой учебной деятельности, включая осознание учащимися ее целей, ценностно-смысловых и операциональных характеристи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УД происходит на любом уроке в начальной школе, но особенностью курса «Информатика» является целенаправленность формирования именно этих умен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бщим учебным умениям, навыкам и способам деятельности, которые формируются и развиваются в рамках курса «Информатика», относятся: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ознавательна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организационная; 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рефлексивная деятель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«умения учиться» предполагает  полноценное освоение всех компонентов учебной деятельности, которые включают: 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учебные мотивы; 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учебную цель; 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учебную задачу; 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учебные действия и операции (ориентировка, преобразование материала, контроль и оценка)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метапредметные учебные действия (умственные действия учащихся, направленные на анализ и управление своей познавательной деятельностью, будь то определение стратегии решения математической задачи, запоминание фактического материала по истории или планирование совместного с другими учащимися лабораторного эксперимента по физике или хими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ы УУД (блоки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э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й блок; регулятив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ключающий также действия саморегуляции);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знавательный; коммуникативны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блок личност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ходят жизненное, личностное, профессиональное самоопределени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смыслообразования, т. е. установление учащимися связи между целью учебной деятельности и ее мотивом, другими словами, между результатом-продуктом учения, побуждающим деятельность, и тем, ради чего она осуществляется. Ученик должен задаваться вопросом о том, «какое значение, смысл имеет для меня учение», и уметь находить ответ на не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нравственно-этического оценивания усваиваемого содержания, исходя из социальных и личностных цен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блок регулятив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действия, обеспечивающие организацию учащимся своей учебной деятельности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ланирование – определение последовательности промежуточных целей с учетом конечного результата, составление плана и последовательности действий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рогнозирование – предвосхищение результата и уровня усвоения, его временных характеристик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коррекция –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оценка –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пособность к волевому усилию – к выбору в ситуации мотивационного конфликта, к преодолению препятств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знавательный блок включа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учебные действия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рименение методов информационного поиска, в том числе с помощью компьютерных средств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знаково-символические действия, включая  моделирование (преобразование объекта из чувственной формы в модель, где выделены существенные характеристики объекта  и  преобразование модели с целью выявления общих законов, определяющих данную предметную область);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умение структурировать знания;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умение осознанно и произвольно строить речевое высказывание в устной и письменной форме;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рефлексия способов  и условий действия, контроль и оценка процесса и результатов деятельности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мысловое чтение как осмысление цели чтения и выбор вида чтения в зависимости от цели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извлечение необходимой информации из прослушанных текстов различных жанров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определение основной и второстепенной информации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умение адекватно, подробно, сжато, выборочно передавать содержание текста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умение составлять тексты различных жанров, соблюдая нормы построения текста (соответствие теме, жанру, стилю речи и др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логические действия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анализ объектов  с целью выделения признаков (существенных, несущественных)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интез как составление целого из частей, в том числе самостоятельно достраивая, восполняя недостающие компоненты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выбор оснований и критериев для сравнения, сериации, классификации объектов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одведение под понятия, выведение следствий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установление причинно-следственных связей,   построение логической цепи рассуждений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выдвижение гипотез и их обоснование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Действия постановки и решения проблем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формулирование проблемы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ммуникативный бл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ходят коммуникативные действия, которые обеспечивают социальную компетентность и учет позиции других людей, партне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: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остановка вопросов – инициативное сотрудничество в поиске и сборе информации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управление поведением партнера – контроль, коррекция, оценка действий партнера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формирования и развития УУД, на уроках «Информатика» школьники учатся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Наблюдать за объектами окружающего мира; обнаруживать изменения, происходящие с объектом и по результатам наблюдений, опытов, работы с информацией учатся устно и письменно описывать объекты наблюдения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Соотносить результаты наблюдения с целью, соотносить результаты проведения опыта с целью, то есть получать ответ на вопрос «Удалось ли достичь поставленной цели?».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исьменно представлять информацию о наблюдаемом объекте, т.е. создавать текстовую или графическую модель наблюдаемого объекта с помощью компьютера с использованием текстового или графического редактора.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онимать, что освоение собственно информационных технологий (текстового и графического редакторов) не является самоцелью, а является способом деятельности в интегративном процессе познания и описания (под описанием понимается создание информационной модели: текста, рисунка и пр.). 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В процессе информационного моделирования и сравнения объектов выявлять отдельные признаки, характерные для сопоставляемых предметов; анализировать результаты сравнения (ответ на вопросы «Чем похожи?», «Чем не похожи?»); объединять предметы по общему признаку (что лишнее, кто лишний, такие же, как…, такой же, как…), различать целое и часть. Создание информационной модели может сопровождаться проведением простейших измерений разными способами. В процессе познания свойств изучаемых объектов осуществляется сложная мыслительная деятельность с использованием уже готовых предметных, знаковых и графических моделе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ри выполнении упражнений на компьютере и компьютерных проектов решать творческие задачи на уровне комбинаций, преобразования, анализа информации: самостоятельно составлять план действий (замысел), проявлять оригинальность при решении творческой конструкторской задачи, создавать творческие работы (сообщения, небольшие сочинения, графические работы), разыгрывать воображаемые ситуации, создавая простейшие мультимедийные объекты и презентации, применять простейшие логические выражения типа: «…и/или…», «если…, то…», «не только, но и…» и элементарное обоснование высказанного суждения.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ри выполнении интерактивных компьютерных заданий и развивающих упражнений овладевать первоначальными умениями передачи, поиска, преобразования, хранения информации, использования компьютера; поиском (проверкой) необходимой информации в интерактивном компьютерном словаре, электронном каталоге библиотеки. Одновременно происходит овладение различными способами представления информации, в том числе в табличном виде, упорядочение информации по алфавиту и числовым параметрам (возрастанию и убыванию).  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олучать опыт организации своей деятельности, выполняя специально разработанные для этого интерактивные задания. Это такие задания: выполнение инструкций, точное следование образцу и простейшим алгоритмам, самостоятельное установление последовательности действий при выполнении интерактивной учебной задачи, когда требуется ответ на вопрос «В какой последовательности следует это делать, чтобы достичь цели?».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олучать опыт рефлексивной деятельности, выполняя особый класс упражнений и интерактивных заданий. Это происходит при определении способов контроля и оценки собственной деятельности (ответ на вопросы «Такой ли получен результат?», «Правильно ли я делаю это?»); нахождение ошибок в ходе выполнения упражнения и их исправление.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Приобретать опыт сотрудничества при выполнении групповых компьютерных проектов: умение договариваться, распределять работу между членами группы, оценивать свой личный вклад и общий результат деятельности.</w:t>
      </w:r>
    </w:p>
    <w:p>
      <w:pPr>
        <w:pStyle w:val="Normal"/>
        <w:spacing w:lineRule="auto" w:line="240" w:before="0" w:after="0"/>
        <w:ind w:left="0" w:right="3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еников 2го класса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м результатом обуче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усвоение обязательного минимума содержания учебного материала по информатике, выполнение  требований к уровню подготовки учеников 2-го класса, качество обучения – не ниже 64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информатики на начальном уровне ученик должен:</w:t>
      </w:r>
    </w:p>
    <w:p>
      <w:pPr>
        <w:pStyle w:val="Normal"/>
        <w:spacing w:lineRule="auto" w:line="240" w:before="0" w:after="0"/>
        <w:ind w:left="0" w:right="0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/понимать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в зависимости от органов чувств, с помощью которых человек воспринимает информацию, её называют звуковой, зрительной, тактильной, обонятельной и вкусовой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информацию можно хранить, обрабатывать и передавать на большие расстояния в закодированном виде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человек, природа, книги могут быть источниками информации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человек может быть и источником информации, и приёмником информации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правила работы с компьютером и технику безопасности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информацию можно представлять на носителе информации с помощью различных знаков (букв, цифр, знаков препинания и других)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одну и ту же информацию можно представить различными способами: текстом, рисунком, таблицей, числами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как описывать объекты реальной действительности, т.е. как представлять информацию о них различными способами (в виде чисел, текста, рисунка, таблицы)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 информацию можно представить  числами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как описывать объекты реальной действительности, т.е. как представлять информацию о них в виде чисел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что  информацию можно представить  текстом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как описывать объекты реальной действительности, т.е. как представлять информацию о них в виде  текста;</w:t>
      </w:r>
    </w:p>
    <w:p>
      <w:pPr>
        <w:pStyle w:val="TextBody"/>
        <w:spacing w:before="0" w:after="0"/>
        <w:ind w:left="0" w:right="0"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пользоваться средствами информационных технологий: радио, телефоном, магнитофоном, компьютером.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кодировать информацию различными способами и декодировать её, пользуясь кодовой таблицей соответствия.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представлять в тетради и на экране компьютера  информацию об объекте  числами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кодировать информацию числами и декодировать её, пользуясь кодовой таблицей соответствия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называть и описывать различные помощники человека при счёте и обработке информации (счётные палочки, абак, счёты, калькулятор и компьютер).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представлять в тетради и на экране компьютера  информацию об объекте  в виде текста;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>- работать с текстами  на экране компьютера.</w:t>
      </w:r>
    </w:p>
    <w:p>
      <w:pPr>
        <w:pStyle w:val="Normal"/>
        <w:spacing w:lineRule="auto" w:line="240" w:before="0" w:after="0"/>
        <w:ind w:left="0" w:right="3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3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Style23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  <w:bookmarkStart w:id="0" w:name="_GoBack"/>
      <w:bookmarkEnd w:id="0"/>
    </w:p>
    <w:p>
      <w:pPr>
        <w:pStyle w:val="Style2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, а также самостоятельными работами.</w:t>
      </w:r>
    </w:p>
    <w:p>
      <w:pPr>
        <w:pStyle w:val="Style2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2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pacing w:lineRule="auto" w:line="240" w:before="0" w:after="0"/>
        <w:ind w:left="0" w:right="3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604"/>
        <w:gridCol w:w="1802"/>
        <w:gridCol w:w="1430"/>
        <w:gridCol w:w="1584"/>
        <w:gridCol w:w="2126"/>
        <w:gridCol w:w="1502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емые ум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контрол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Виды информации. Человек и компью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уровня усвоения понятий и определений по разде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правильное использование терми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водить примеры и обосновывать их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информационные зада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 Карточки с заданиям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Кодирование информ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 естественных и искусственных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 Карточки с заданиям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нформация и дан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, что с числовой информацией можно работать, используя различные приборы и устройства, в том числе калькулятор и компьюте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 Карточки с заданиям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кумент и способы его соз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водить примеры и обосновывать их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информационные зада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 Карточки с заданиями.</w:t>
            </w:r>
          </w:p>
        </w:tc>
      </w:tr>
    </w:tbl>
    <w:p>
      <w:pPr>
        <w:pStyle w:val="Normal"/>
        <w:spacing w:lineRule="auto" w:line="240" w:before="0" w:after="0"/>
        <w:ind w:left="10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казу департамента образования Администрации города Сургута от 12.09.2014 г. № 02-11-572/14 «Об утверждении тактического плана мероприятий по развитию муниципальной системы образования города Сургута на 2014-2015 учебный год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о всех образовательных учреждениях города Сургута в рабочую программу по информатике 2 классов внесен  раздел «Алгоритмы и исполнители» с использованием программной среды «ПиктоМир.</w:t>
      </w:r>
    </w:p>
    <w:p>
      <w:pPr>
        <w:pStyle w:val="21"/>
        <w:shd w:fill="auto" w:val="clear"/>
        <w:spacing w:lineRule="auto" w:line="240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информатики во втором классе начинается с темы «Человек и информация», при изучении которой внимание ребенка обращается на феномен информации, подчеркивается ее роль в жизни человека. Затем выделяются виды информации по способу восприятия ее человеком, вводятся понятия источника и приемника информации на простых примерах, обсуждается компьютер как инструмент, помогающий человеку работать с информацией.</w:t>
      </w:r>
    </w:p>
    <w:p>
      <w:pPr>
        <w:pStyle w:val="21"/>
        <w:shd w:fill="auto" w:val="clear"/>
        <w:spacing w:lineRule="auto" w:line="240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торой главы естественно вытекает как «связка» между информацией и компьютером.</w:t>
      </w:r>
    </w:p>
    <w:p>
      <w:pPr>
        <w:pStyle w:val="21"/>
        <w:shd w:fill="auto" w:val="clear"/>
        <w:spacing w:lineRule="auto" w:line="240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етьей главы формирует понимание и представления школьников о том, что компьютер обрабатывает не информацию (информацию обрабатывает человек), а данные, т. е. закодированную информацию. Дается представление о видах данных (закодированной информации), что очень важно для того, чтобы младшие школьники поняли, почему существуют разные прикладные программы: текстовые и графические редакторы, электронные таблицы и др. — для обработки разных типов данных требуются соответствующие программы.</w:t>
      </w:r>
    </w:p>
    <w:p>
      <w:pPr>
        <w:pStyle w:val="21"/>
        <w:shd w:fill="auto" w:val="clear"/>
        <w:spacing w:lineRule="auto" w:line="240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главе начинается серьезный разговор о двоичном кодировании.</w:t>
      </w:r>
    </w:p>
    <w:p>
      <w:pPr>
        <w:pStyle w:val="21"/>
        <w:shd w:fill="auto" w:val="clear"/>
        <w:spacing w:lineRule="auto" w:line="240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четвертой главы направлено на формирование и развитие понятие документа, на способы его создания, поскольку понимание того, что такое данные для второклассника еще не очень актуально. А вот понятие документа — актуально во всех смыслах, так как дети уже постоянно имеют дело с разными бумажными и электронными документами (со свидетельством о рождении, заявлениями, справками, файлами и пр.).</w:t>
      </w:r>
    </w:p>
    <w:p>
      <w:pPr>
        <w:pStyle w:val="Normal"/>
        <w:spacing w:lineRule="auto" w:line="240" w:before="0" w:after="0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6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(количество часов/контрольных работ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нформации. Человек и компьют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7/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поведения в кабинете информатики. Человек и информация. Какая бывает информация. Источники информации. Приёмники информации. Компьютер как инструмент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авила поведения в кабинете информатики; органы чувств человека; виды информации по способу восприятия; определение источников и приёмников информации; применение компьютеров на производстве и в быту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называть органы чувств человека; называть  виды информации по способу восприятия; приводить примеры источников, приёмников информации; уметь использовать обе клавиши мыши для управления экранными объекта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 «Что умеет компьютер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 «Виды информации», «Человек и компьютер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рование информ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7/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сители информации. Кодирование информации. Алфавит и кодирование информации. Письменные источники информации. Языки людей и языки программировани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определение носителей информации; способы кодирования сообщений при помощи правил и кодовых таблиц; буквы русского алфавита; виды информации по способу представления: текстовая, графическая, числовая; отличие естественного языка от компьютерного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водить примеры носителей информации в древности и в наши дни; кодировать и декодировать  сообщения при помощи кодовых таблиц и правил; приводить примеры графической, числовой, текстовой информац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 «Кодирование информаци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 «Виды информации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и данные 7/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 Текстовые данные. Графические данные. Число, числовая информация, десятичное кодирование, двоичное кодирование, числовые данны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о возможности преобразования числовой информации в текстовую и обратно; смысл понятий «дата» и «время», «текущая дата» и «текущее время»; смысл и возможность использования двух знаков для кодирования информации;  основные инструменты счёта, которые использовались в древности и используются современными людьми, десятичное кодирова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называть знаки цифрового алфавита в возрастающем и убывающем порядке;  формулировать и решать информационные задачи, содержащие понятия «дата» и «время»; решать простейшие информационные задачи на кодирование и декодирование с использованием таблицы соответствия; выбирать из меню нужные операции, запускать программу и выходить из неё; выполнять на калькуляторе простые численные расчё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 « Помощники человека при счёте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 «Числовая информация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ы и исполнители 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 алгоритмы и исполнители. Знакомство с роботом «Вертуном». Линейные алгоритмы. Повторит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оритм – это последовательность шагов, направленных на достижение цели; создатель алгоритмов, исполнитель алгоритмов; отличие программы от алгоритма; команды робота Вертуна; понятие линейного алгоритма, повтор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ускать программу ПитоМир; составлять простые линейные программы для робота Вертуна.</w:t>
            </w:r>
          </w:p>
        </w:tc>
      </w:tr>
      <w:tr>
        <w:trPr>
          <w:trHeight w:val="2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 и способы его создания 8/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righ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, электронный документ.  Поиск документа. Создание текстового и графического докум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текст – цепочка символов, которая имеет смысл или не имеет смысла;  простейшие приёмы редактирования текста в текстовом редакторе; о назначении, структуре памяти компьютера; об отличии внутренней памяти от внешней; способы передачи письменной (текстовой)  информации на большие расстояния; названия действий с информацией, которыми обозначают тот или иной  вид её обработки: представление, кодирование и декодирование, сложение, вычитание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ирать небольшие текстовые сообщения на компьютере; приводить примеры внешней памят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 «Память компьютер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6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 «Текстовая информация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уроков по курсу «Информатика и ИКТ» (2 класс)</w:t>
      </w:r>
    </w:p>
    <w:p>
      <w:pPr>
        <w:pStyle w:val="Normal"/>
        <w:spacing w:lineRule="auto" w:line="240" w:before="0" w:after="0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2159"/>
        <w:gridCol w:w="1704"/>
        <w:gridCol w:w="370"/>
        <w:gridCol w:w="3116"/>
        <w:gridCol w:w="3341"/>
        <w:gridCol w:w="2234"/>
        <w:gridCol w:w="678"/>
        <w:gridCol w:w="723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ая деятельность учащихс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 (информационно-методическое обеспечение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раздела: Виды информации. Человек и компью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удоёмкость: 7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еловек и информация. 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поведения в кабинете информат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звуковая, зрительная, вкусовая, обонятельная, тактиль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личать информацию по способу вос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ЭОР «Мир информатики» .1 год обучения. Работа с мы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.  Т. с.  4  № 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кая бывает информ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нформ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тбирать информацию для использова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.  Т. с.  6-10  № 1,3,4,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Источники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, передача информации, источник зрительной и звуковой информ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пределения источни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.  Т. с.  13-16, № 2,7,8, словар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ёмники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, приемник информ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пределения приемни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 Т. №1 с.18-19 № 3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мпьютер и его части: помощник человека при счё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знакомления с новыми понятиями и овладения новыми навыкам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, инструмен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сновных элементов ПК и их назначения, умение их показ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.  Т. с.  23   № 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вторение по теме «Виды информации. Человек и компьюте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, передача информации, источник зрительной и звуковой информ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преде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 С. 26 № 4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/>
            </w:pPr>
            <w:r>
              <w:rPr>
                <w:i/>
                <w:lang w:val="ru-RU"/>
              </w:rPr>
              <w:t>Контрольная работа</w:t>
            </w:r>
            <w:r>
              <w:rPr>
                <w:lang w:val="ru-RU"/>
              </w:rPr>
              <w:t xml:space="preserve"> по теме «Виды информации. Человек и компьюте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 проверки знаний и умени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, передача информации, источник зрительной и звуковой информ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уровня усвоения понятий и определений по разде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правильное использование терми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водить примеры и обосновывать их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информационные задач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 Карточки с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граммой «Клавиатурный тренаже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. 1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раздела: Кодирова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удоёмкость: 7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осители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ситель информации, носитель письменной информ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пределения носителя информации, умения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  Т. с.  29   № 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дирование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дирование информации, письменное, звуковое и рисуночное кодирование, иерогли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смысла слова «кодирование», умения использовать известные к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9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. 7.  Т. с.  33-35   № 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дирование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дирование информации, письменное, звуковое и рисуночное кодирование, иерогли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смысла слова «кодирование», умения использовать известные к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9 -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7.  Т. с.  34-36, № 6(а),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исьменные источники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фавит, буква, звук, алфавитное письмо, источник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истории происхождения алфавита, знание роли алфавита для развития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.  Т. с.  39 № 4,5,6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Языки людей и языки программир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умений и навыко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стественный язык, искусственный язык, язык программирования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тличать искусственные языки от естественных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. 9.  Т. с.  43  № 3,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Кодирование информаци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 проверки знаний и умени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дирование информации, письменное, звуковое и рисуночное кодирование, иероглиф. Естественный язык, искусственный язык, язык программир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ние смысла слова «кодирование», использовать известные коды. Умение отличать искусственные языки от естественных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8-13. Повторение §6-9, карточка с зада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Кодирование информаци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ррекции знаний и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дирование информации, письменное, звуковое и рисуночное кодирование, иероглиф. Естественный язык, искусственный язык, язык программир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 естественных и искусственных яз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3. № 6 (РТ № 1)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зад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граммой «Клавиатурный тренажер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раздела: Информация и данные (2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удоёмкость: 7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кстовые дан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а представления информации, текстовая информация, компьютер, текст, алфавит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пределения текст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4, Тренажер клави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.  Т.№2 с.  4-5  № 4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рафические дан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исунок, графическое представление информ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тличать текстовую информацию от графической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ашивание компьютерных рисун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1.  Т.№2 с.8-9  № 4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вторный инструктаж.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Числовая информ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ремя, дата, числовая информация, форма записи даты, форма записи времени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льзоваться часами и календ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 с ЭОР « 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12.  Т.№2 с.13 -14  № 4,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есятичное кодирование. Двоичное код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исловая информация, числовое кодирование десятью знаками, кодовая таблица, двоичный код, двоичное кодиров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сновных кодов, умение пользоваться кодовой таблицей. Понятие двоичного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 с ЭОР « 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6,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.  Т.№2 с.19 № 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4  Т. №2 с. 24-27 № 3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Числовые дан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исло, представление информации в виде числовых данны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личать числовую информацию и числовые данные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 с ЭОР « 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. 15.  Т.№2 с.32-33 № 5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нформация и данны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стройства для счета, абак, счеты, арифмометр, калькулятор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пределений, умения приводи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ЭОР «2 класс» в сре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r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. 10,15 Повторение §10-15, Т. №2 с.37-38 №4,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нформация и данны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кт, действия объекта, команда, этапы, шаги, последовательность шагов, автоматические устройства, программ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уровня усвоения понятий и определений по разделу, логическое мышл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, что с числовой информацией можно работать, используя различные приборы и устройства, в том числе калькулятор и компью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  Карточки с зад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граммой «Клавиатурный тренаже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§ 10-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раздела: Алгоритмы и исполн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удоёмкость: 5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правление, алгоритмы и исполни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накомства с новыми понятиями, мини-лекц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управление», «алгоритм», «исполнители». Способы записи алгоритмов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первоначальных представлений об алгоритме как о модели действ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различные виды алгоритм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накомство с роботом «Вертуном»: среда обитания, СКИ, система отказ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владения новыми навыками, урок-практику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. Система команд исполнителя. Система отказов. Знакомство с программной средой «ПиктоМир», исполнителем алгоритмов роботом «Вертуном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ервоначальных предста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полнителе алгоритм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ервоначальных представл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и между исполнителями «Человек» и «Компьютер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 Работа в сред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то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инейные алгорит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-практикум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ятие «Линейный алгоритм». Программная среда «ПиктоМир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й работы с разными видами информации: текстом, рисунком, знаком, инструкцией-алгоритм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 Работа в сред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то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втори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-практикум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ятие «Цикл, повтор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граммная среда «ПиктоМир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й работы с разными видами информации: текстом, рисунком, знаком, инструкцией-алгоритм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 Работа в сред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то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ител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лекция, урок-практику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ятие «Цикл, повтор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граммная среда «ПиктоМир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й работы с разными видами информации: текстом, рисунком, знаком, инструкцией-алгоритм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 Работа в среде «Пи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ктоМир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раздела: Документ и способы его со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удоёмкость: 8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окумент и его созд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 исследование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кст, текстовая информация, слово, смысл, предложени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понятием: текстовый док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ОР «Редактор», «Впиши слова», «Вставь слово в предлож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.  Т.№2 с.42-43 № 3,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Электронный документ и фай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накомства с новыми понятиями, мини-лекц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кст, документ, электронный документ, фай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понятием: смысл текста, документ, фай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ОР «Вставь буквы», «Напиши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7.  Т.№2 с.45-47 № 2,4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иск докуме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владения новыми навыками, урок-практику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, интернет, библиотек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ходить нужный 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файлом «Загад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 Т№2 с. 49 – 51 № 1,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здание текстового докуме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окнот, запись, текстовый редактор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загружать текстовый редактор и печа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«Создай текстовый документ на компьюте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9 Т. №2 С. 54- 55 №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9 Т. №2 С. 55- 56 №5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здание графического докуме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-практикум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исунок, графический редактор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о способах создания графического доку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.</w:t>
            </w:r>
          </w:p>
          <w:p>
            <w:pPr>
              <w:pStyle w:val="Normal"/>
              <w:tabs>
                <w:tab w:val="clear" w:pos="708"/>
                <w:tab w:val="left" w:pos="16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ЭОР:  1. Кот, 2. За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Работа с простейшим графическим реда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0  Т. №2 с.58- 59 № 1,2,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20  Т. №2 с. 59-60 №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вторение изученного материала по теме «Документ и способы его созд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-практикум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кст, текстовая информация, слово, смысл, предложение Текст, документ, электронный документ, файл. Рисунок, графический редактор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с графическим и текстовым реда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файлом «Таблица» Повторение §16-20. Т. №2 с.63 №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/>
            </w:pPr>
            <w:r>
              <w:rPr>
                <w:i/>
                <w:lang w:val="ru-RU"/>
              </w:rPr>
              <w:t>Контрольная работа по теме</w:t>
            </w:r>
            <w:r>
              <w:rPr>
                <w:lang w:val="ru-RU"/>
              </w:rPr>
              <w:t xml:space="preserve"> «Документ и способы его созд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кст, документ, электронный документ, файл. Рисунок, графический редактор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уровня усвоения понятий и определений по разде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водить примеры и обосновывать их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информацион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для контрольных работ.  Карточки с зад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§16-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</w:tabs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втор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кст, текстовая информац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омпьютер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рафическим редактор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, осуществляемого по курсу «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ьной школе не рекомендуется организация обучения в открытой информационной среде. Содержание компонентов УМК ориентировано на организацию познавательной деятельности учащихся с использованием ИКТ и ресурсов локальной сети школы. Изучение информатики и информационно-коммуникационных технологий по УМК «Информатика» (2-4 классы) приводит к значительному расширению информационного поля учащегося и учителя и процессе обучения, развитию ИКТ-компетентности учащихся, к способности использовать сетевые ресурсы школы для реализации индивидуальных познавательных инте</w:t>
      </w:r>
      <w:r>
        <w:rPr>
          <w:rStyle w:val="8"/>
          <w:rFonts w:cs="Times New Roman" w:ascii="Times New Roman" w:hAnsi="Times New Roman"/>
          <w:sz w:val="24"/>
          <w:szCs w:val="24"/>
        </w:rPr>
        <w:t>рес</w:t>
      </w:r>
      <w:r>
        <w:rPr>
          <w:rFonts w:cs="Times New Roman" w:ascii="Times New Roman" w:hAnsi="Times New Roman"/>
          <w:sz w:val="24"/>
          <w:szCs w:val="24"/>
        </w:rPr>
        <w:t>ов младших школьников. К каждому уроку информатики имеются электронные образовательные ресурс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реализуется комплексный подход к использованию дидактических средств. Использование полного комплекта дидактических средств (учебника, рабочих тетрадей/практикумов, материалов для дополнительного чтения, ЭОР и др.), объединенных методическими рекомендациями/пособиями для учителя, обеспечивает успешное усвоение учебного материала и возможность выбора учителем и учащимися адекватной траектории обучения, а также построения образовательной технологии, в наибольшей степени отвечающей конкретным услов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ное обеспечение уроков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рабочей программы «Компьютерное обеспечение» спланировано применение имеющихся компьютерных продуктов: демонстрационный материал, задания для устного опроса учащихся, тренировочные упражнения, а также электронные учебники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монстрационный материал (слайды).</w:t>
      </w:r>
      <w:r>
        <w:rPr>
          <w:rFonts w:cs="Times New Roman" w:ascii="Times New Roman" w:hAnsi="Times New Roman"/>
          <w:sz w:val="24"/>
          <w:szCs w:val="24"/>
        </w:rPr>
        <w:t>Создается с целью обеспечения наглядности при изучении нового материала, использования при ответах учащихся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дания для устного опроса.</w:t>
      </w:r>
      <w:r>
        <w:rPr>
          <w:rFonts w:cs="Times New Roman" w:ascii="Times New Roman" w:hAnsi="Times New Roman"/>
          <w:sz w:val="24"/>
          <w:szCs w:val="24"/>
        </w:rPr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Тренировочные упражнения.   </w:t>
      </w:r>
      <w:r>
        <w:rPr>
          <w:rFonts w:cs="Times New Roman" w:ascii="Times New Roman" w:hAnsi="Times New Roman"/>
          <w:sz w:val="24"/>
          <w:szCs w:val="24"/>
        </w:rPr>
        <w:t>Включают в себя задания с вопросами и наглядными ответами, составленными с помощью анимации. Они позволяют ученику самостоятельно отрабатывать различные вопросы теории и практики.</w:t>
      </w:r>
    </w:p>
    <w:p>
      <w:pPr>
        <w:pStyle w:val="21"/>
        <w:shd w:fill="auto" w:val="clear"/>
        <w:spacing w:lineRule="auto" w:line="240" w:before="0" w:after="0"/>
        <w:ind w:left="10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Учебно-методический комплек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остав УМК входя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0" w:hanging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. УМК для начальной школы: 2-4 классы. Методическое пособие для учител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0" w:hanging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: учебник для 2 класса, ч. 1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0" w:hanging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: учебник для 2 класса, ч. 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0" w:hanging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: рабочая тетрадь для 2 класса, ч. 1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0" w:hanging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: рабочая тетрадь для 2 класса, ч. 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0" w:hanging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: контрольные работы для 2 класс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0" w:hanging="1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: методическое пособие для 2 клас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right="30" w:firstLine="1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плакатов «Введение в информатику» (12 плакато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right="30" w:firstLine="1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 к комплекту плакатов «Введение в информати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лектронное сопровождение УМК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426" w:right="3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ОР Единой коллекции к учебнику Н.В. Матвеева и др. «Информатика», 2 класс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chool-collection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426" w:right="3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ОР Единой коллекции «Виртуальные лаборатории»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chool-collection.edu.ru/catalog/rubr/473cf27f-18e7-469d-a53e-08d72f0ec961/?interface=pupil&amp;class[]=45&amp;subject[]=1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426" w:right="3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ая мастерская Н.В. Матвеевой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metodist.lbz.ru/authors/informatika/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426" w:right="3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торий «ИКТ в начальной школе»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metodist.lbz.ru/lections/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426" w:right="3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ОР на CD-диске к методическому пособию для учителя, 2 класс, Н.В. Матвеева и д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426" w:right="3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ОР «Фантазия» 2-4 класс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426" w:right="30" w:firstLine="142"/>
        <w:jc w:val="both"/>
        <w:rPr/>
      </w:pPr>
      <w:r>
        <w:rPr/>
        <w:t>ЭОР «Мир информатики» - 1-4 класс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45"/>
        <w:gridCol w:w="1932"/>
        <w:gridCol w:w="1106"/>
        <w:gridCol w:w="1243"/>
        <w:gridCol w:w="1791"/>
      </w:tblGrid>
      <w:tr>
        <w:trPr>
          <w:trHeight w:val="286" w:hRule="atLeast"/>
        </w:trPr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bookmark1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, УЧЕБНОЕ ПОСОБИЕ</w:t>
            </w:r>
          </w:p>
        </w:tc>
      </w:tr>
      <w:tr>
        <w:trPr>
          <w:trHeight w:val="2486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 РЕКОМЕНДОВАН,  ГОД ИЗД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 РЕКОМЕНДОВАН,  ГОД ИЗДАНИЯ</w:t>
            </w:r>
          </w:p>
        </w:tc>
      </w:tr>
      <w:tr>
        <w:trPr>
          <w:trHeight w:val="1969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урса информатики для 2-4 классов начальной общеобразовательной школ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Матвеева, Е.Н, Челак, Н.К. Конопатова, Л.П. Панкрато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 Министерством образования Российской Федера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. Учебник для второго клас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 Матвеева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Н. Челак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 Конопат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 Министерством образования Российской Федера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издание</w:t>
            </w:r>
          </w:p>
        </w:tc>
      </w:tr>
      <w:tr>
        <w:trPr>
          <w:trHeight w:val="505" w:hRule="atLeast"/>
        </w:trPr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 ДЛЯ УЧИТЕЛ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, НЕОБХОДИМАЯ ДЛЯ УСВОЕНИЯ КУРСА</w:t>
            </w:r>
          </w:p>
        </w:tc>
      </w:tr>
      <w:tr>
        <w:trPr>
          <w:trHeight w:val="2523" w:hRule="atLeast"/>
        </w:trPr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ение информатике во втором классе: Методическое пособие / Н.В. Матвеева, Н.К. Конопатова, Л.П.Панкратова, Е.Н. Челак. – М.: БИНОМ. Лаборатория знаний 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рвин Ю.А. Методика раннего обучения информатике: Методическое пособие. – М.: БИНОМ. Лаборатория знаний, 2008. – 228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Аверкин Ю.А., Матвеева Н.В., Рудченко Т.А., Семенов А.Л. Дидактические материалы для организации тематического контроля по информатике в начальной школе. – М.: БИНОМ. Лаборатория знаний, 2004. – 477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нтерактивное оборудование и интернет-ресурсы в школе. Математика. Информатика. 1-4 кл.: Пособие для учителей общеобразовательных школ / В.Б. Багирян, Т.А. Половникова, В.Г. Смелова. – М: БизнесМеридиан, 2011. – 256 стр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огомолова О.Б. Стандартные программы Windows: Практикум. – М.: БИНОМ. Лаборатория знаний, 2005. – 1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огомолова О.Б. Логические задачи – 2-е изд. – М.: БИНОМ. Лаборатория знаний, 2006. – 2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Занимательные задачи по информатике./ Л.Л. Босова, А.Ю. Босова, Ю.Г. Коломенская. - М.: БИНОМ. Лаборатория знаний, 2005. – 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работка текстовой информации: Практикум / О.Б. Богомолова, А.В. Васильев – М.: БИНОМ. Лаборатория знаний, 2006. – 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0" w:after="0"/>
        <w:ind w:left="800" w:right="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800" w:right="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0"/>
      <w:numFmt w:val="bullet"/>
      <w:lvlText w:val="·"/>
      <w:lvlJc w:val="left"/>
      <w:pPr>
        <w:tabs>
          <w:tab w:val="num" w:pos="0"/>
        </w:tabs>
        <w:ind w:left="3390" w:hanging="87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0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4"/>
      <w:lang w:eastAsia="ru-RU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  <w:sz w:val="20"/>
      <w:szCs w:val="24"/>
      <w:lang w:eastAsia="ru-RU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basedOn w:val="Style13"/>
    <w:qFormat/>
    <w:rPr>
      <w:rFonts w:ascii="Bookman Old Style" w:hAnsi="Bookman Old Style" w:cs="Bookman Old Style"/>
      <w:sz w:val="19"/>
      <w:szCs w:val="19"/>
      <w:shd w:fill="FFFFFF" w:val="clear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№2_"/>
    <w:basedOn w:val="Style13"/>
    <w:qFormat/>
    <w:rPr>
      <w:rFonts w:ascii="Arial" w:hAnsi="Arial" w:cs="Arial"/>
      <w:shd w:fill="FFFFFF" w:val="clear"/>
    </w:rPr>
  </w:style>
  <w:style w:type="character" w:styleId="8">
    <w:name w:val="Основной текст + 8"/>
    <w:basedOn w:val="Style18"/>
    <w:qFormat/>
    <w:rPr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254" w:before="1740" w:after="300"/>
      <w:ind w:left="0" w:right="0" w:hanging="360"/>
      <w:jc w:val="both"/>
    </w:pPr>
    <w:rPr>
      <w:rFonts w:ascii="Bookman Old Style" w:hAnsi="Bookman Old Style" w:cs="Bookman Old Style"/>
      <w:sz w:val="19"/>
      <w:szCs w:val="19"/>
    </w:rPr>
  </w:style>
  <w:style w:type="paragraph" w:styleId="22">
    <w:name w:val="Заголовок №2"/>
    <w:basedOn w:val="Normal"/>
    <w:qFormat/>
    <w:pPr>
      <w:shd w:fill="FFFFFF" w:val="clear"/>
      <w:spacing w:lineRule="exact" w:line="240" w:before="300" w:after="120"/>
      <w:jc w:val="center"/>
    </w:pPr>
    <w:rPr>
      <w:rFonts w:ascii="Arial" w:hAnsi="Arial" w:cs="Arial"/>
      <w:sz w:val="20"/>
      <w:szCs w:val="20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chool-collection.edu.ru/catalog/rubr/473cf27f-18e7-469d-a53e-08d72f0ec961/?interface=pupil&amp;class%5B%5D=45&amp;subject%5B%5D=19" TargetMode="External"/><Relationship Id="rId4" Type="http://schemas.openxmlformats.org/officeDocument/2006/relationships/hyperlink" Target="http://metodist.lbz.ru/authors/informatika/4 " TargetMode="External"/><Relationship Id="rId5" Type="http://schemas.openxmlformats.org/officeDocument/2006/relationships/hyperlink" Target="http://metodist.lbz.ru/lections/8 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01:00Z</dcterms:created>
  <dc:creator>User</dc:creator>
  <dc:description/>
  <dc:language>en-US</dc:language>
  <cp:lastModifiedBy/>
  <cp:lastPrinted>2015-09-07T14:05:00Z</cp:lastPrinted>
  <dcterms:modified xsi:type="dcterms:W3CDTF">2023-09-22T06:37:04Z</dcterms:modified>
  <cp:revision>61</cp:revision>
  <dc:subject/>
  <dc:title/>
</cp:coreProperties>
</file>