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ие образования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лиал Муниципальное бюджетное общеобразовательное учреждение – средняя общеобразователь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р.п. Пушкино в с. Новокривовка Советск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221 Саратовская область Советский район с.Новокривовка, ул. Школьная, д.27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977"/>
        <w:gridCol w:w="5202"/>
      </w:tblGrid>
      <w:tr>
        <w:trPr>
          <w:trHeight w:val="126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МО_______ Л.А.Паньши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 от   ________  2024г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Р МБОУ-ООШ с. Новокривовка_____ В.И.Зот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илиала МБОУ -СОШ р.п. Пушкино в с. Новокриво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О.А.Кубаш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_ от ___________2024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. 8(845-66)6-51-31, </w:t>
      </w:r>
      <w:r>
        <w:rPr>
          <w:rFonts w:cs="Times New Roman" w:ascii="Times New Roman" w:hAnsi="Times New Roman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-meil –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lg.kubasheva@yandex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емецкому язы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2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а МБОУ-СОШ р.п. Пушкино в с. Новокрив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вой Нины Владимиров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– 2025 г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before="11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ус документа</w:t>
      </w:r>
    </w:p>
    <w:p>
      <w:pPr>
        <w:pStyle w:val="Normal"/>
        <w:shd w:fill="FFFFFF" w:val="clear"/>
        <w:spacing w:before="221" w:after="200"/>
        <w:ind w:right="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предмету «Немецкий язык» для 2 класса составлена на основе Федерального государственного образовательного стандарта начального общего образования, Концепции духов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нравственного развития и воспитания личности гражданина России, планируемых результ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атов начального общего образования;</w:t>
      </w:r>
    </w:p>
    <w:p>
      <w:pPr>
        <w:pStyle w:val="Normal"/>
        <w:spacing w:lineRule="auto" w:line="240"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Федерального Закона от 29 декабря 2012 г. № 273-ФЗ «Об образовании в Российской Федераци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иказа Минобрнауки Росс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иказа Минобрнауки России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приказа Минобрнауки России от 22 сентября 2011 года № 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иказа Минобрнауки России от 18 декабря 2012 года № 1060</w:t>
        <w:br/>
        <w:t>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 г. № 37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иказа Минобрнауки России от 29 декабря 2014 года № 1643 «О внесении изменений в приказ Министерства образования и науки Российской Федерации от 6 октября 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иказа Минобрнауки России от 30 августа 2013 года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анПиН  2.4.2.2821-10 «Санитарно-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 врача РФ от 29.12.2010 № 189, зарегистрировано в Минюсте России 03.03.2011, регистрационный номер 19993)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before="110" w:after="20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 документа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before="110" w:after="200"/>
        <w:ind w:left="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чая программа по немецкому языку представляет собой целостный документ, включающий девять разделов: пояснительную записку, учебно-тематический план, содержание тем учебного курса, требования к уровню подготовки обучающихся, планируемые результаты, систему оценки достижения планируемых результатов, перечень учебно-методического обеспечения, материально – технические средства для реализации программы, календарно- тематическое планирование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учебного предмет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остранный язык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ин из важных учебных предметов в систем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готовки современного младшего школьника в условиях поликультурного и полиязычного мира. Наряду с русским языком и литературным чтением он формирует коммуникативную культуру школьника, способствует его общему речевому развитию, расширению кругозора и воспитанию. Изучение иностранного языка и в том числе немецкого способствует приобщению школьников к культуре другого народа и вместе с тем  осознанию себя как носителей культуры и духовных ценностей своего народа и соответственно осознанию своей  национальной идентичности. </w:t>
      </w:r>
      <w:r>
        <w:rPr>
          <w:rFonts w:cs="Times New Roman" w:ascii="Times New Roman" w:hAnsi="Times New Roman"/>
          <w:sz w:val="24"/>
          <w:szCs w:val="24"/>
        </w:rPr>
        <w:t>Изучение немецкого языка в начальной школе носит активный, деятельностный характер, и это соответствует возрастным особенностям младшего школьника, для которого активное взаимодействие с окружающим миром является естественной формой позн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 учётом поставленных учебных, образовательных, воспитательных и развивающих целей изучения предмета «Иностранный язык» в начальной школе формулир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формировать</w:t>
      </w:r>
      <w:r>
        <w:rPr>
          <w:rFonts w:cs="Times New Roman" w:ascii="Times New Roman" w:hAnsi="Times New Roman"/>
          <w:sz w:val="24"/>
          <w:szCs w:val="24"/>
        </w:rPr>
        <w:t xml:space="preserve"> у младших школьников отношение к иностранному языку как средству межличностного и межкультурного общения на основе взаимопонимания с теми, кто говорит и пишет на изучаемом языке, а также как средству познавательной деятельности через устное общение, чтение, слушание и письменную речь;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расширять</w:t>
      </w:r>
      <w:r>
        <w:rPr>
          <w:rFonts w:cs="Times New Roman" w:ascii="Times New Roman" w:hAnsi="Times New Roman"/>
          <w:sz w:val="24"/>
          <w:szCs w:val="24"/>
        </w:rPr>
        <w:t xml:space="preserve"> лингвистический кругозор младших школьников; развивать элементарные лингвистические представления , доступные младшим школьникам и необходимые для овладения устной и письменной речью на иностранном языке на элементарном уровне;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еспечить </w:t>
      </w:r>
      <w:r>
        <w:rPr>
          <w:rFonts w:cs="Times New Roman" w:ascii="Times New Roman" w:hAnsi="Times New Roman"/>
          <w:sz w:val="24"/>
          <w:szCs w:val="24"/>
        </w:rPr>
        <w:t>коммуникативно-психологическую адаптацию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>эмоциональную сферу детей в процессе обучающих игр, учебных спектаклей с использованием иностранного языка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ть</w:t>
      </w:r>
      <w:r>
        <w:rPr>
          <w:rFonts w:cs="Times New Roman" w:ascii="Times New Roman" w:hAnsi="Times New Roman"/>
          <w:sz w:val="24"/>
          <w:szCs w:val="24"/>
        </w:rPr>
        <w:t xml:space="preserve"> личностные качества младшего школьника, его внимание, мышление, память и воображение в процессе участия в моделируемых ситуациях общения, ролевых играх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риобщать</w:t>
      </w:r>
      <w:r>
        <w:rPr>
          <w:rFonts w:cs="Times New Roman" w:ascii="Times New Roman" w:hAnsi="Times New Roman"/>
          <w:sz w:val="24"/>
          <w:szCs w:val="24"/>
        </w:rPr>
        <w:t xml:space="preserve"> младших школьников к новому для них социально-коммуникативному опыту за счё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бучать</w:t>
      </w:r>
      <w:r>
        <w:rPr>
          <w:rFonts w:cs="Times New Roman" w:ascii="Times New Roman" w:hAnsi="Times New Roman"/>
          <w:sz w:val="24"/>
          <w:szCs w:val="24"/>
        </w:rPr>
        <w:t xml:space="preserve"> учащихся начальной школы универсальным познавательным стратегиям и способам работы с компонентами учебно-методического комплекта, мультимедийным приложением, учебной информацией в сети Интернет, символико-графической репрезентацией знаний, а также учебному сотрудничеству.</w:t>
      </w:r>
    </w:p>
    <w:p>
      <w:pPr>
        <w:pStyle w:val="Style31"/>
        <w:spacing w:lineRule="auto" w:line="240"/>
        <w:ind w:left="0" w:right="0" w:hanging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FontStyle24"/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 Образовательной программой школы,  рабочая программа рассчитана на 68  часов в год при 2 часах в недел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уровню подготовки обучающих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.1. Коммуникативная компетенция </w:t>
      </w:r>
      <w:r>
        <w:rPr>
          <w:rFonts w:cs="Times New Roman" w:ascii="Times New Roman" w:hAnsi="Times New Roman"/>
          <w:sz w:val="24"/>
          <w:szCs w:val="24"/>
          <w:u w:val="single"/>
        </w:rPr>
        <w:t>(владение иностранным языком как средством общ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чевая  компетенция в следующих видах речевой деятельност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научи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элементарных диалогах (этикетном, диалоге-расспросе, диалоге-побуждении), соблюдая нормы речевого этикета, принятые в немецкоязычных странах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ое описание предмета, картинки, персонаж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еб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вовать в элементарном диалоге, расспрашивая собеседника и отвечая на его вопросы;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роизводить наизусть небольшие произведения детского фольклора;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краткую характеристику персонаж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научи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в аудиозаписи основное содержание небольших сообщений, рассказов, сказок, построенных на знакомом языковом материа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лучит возможность научиться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ринимать на слух аудиотекст и полностью понимать содержащуюся в нём информац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научи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графический образ немецкого слова с его звуковым образом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 себя и понимать содержание небольшого текста, построенного на изученном языковом материал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 себя и находить необходимую информ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гадываться о значении незнакомых слов по контексту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исьм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4"/>
        </w:rPr>
        <w:t>научи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текст и выписывать из него слова, словосочетания, простые предложения;</w:t>
      </w:r>
    </w:p>
    <w:p>
      <w:pPr>
        <w:pStyle w:val="Style23"/>
        <w:numPr>
          <w:ilvl w:val="0"/>
          <w:numId w:val="7"/>
        </w:numPr>
        <w:autoSpaceDE w:val="false"/>
        <w:spacing w:lineRule="auto" w:line="240" w:before="0" w:after="0"/>
        <w:ind w:left="709" w:right="0" w:hanging="425"/>
        <w:contextualSpacing/>
        <w:jc w:val="both"/>
        <w:rPr>
          <w:rFonts w:ascii="Times New Roman" w:hAnsi="Times New Roman" w:eastAsia="NewtonCSanPin-Regular;Times New Roman" w:cs="Times New Roman"/>
          <w:color w:val="000000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color w:val="000000"/>
          <w:sz w:val="24"/>
          <w:szCs w:val="24"/>
        </w:rPr>
        <w:t>восстанавливать слово, предложение, текст в соответствии с решаемой учебной задач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исьменной форме кратко отвечать на вопросы к тексту;</w:t>
      </w:r>
    </w:p>
    <w:p>
      <w:pPr>
        <w:pStyle w:val="Normal"/>
        <w:spacing w:lineRule="auto" w:line="240" w:before="0" w:after="0"/>
        <w:ind w:left="77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2. Языковая компетенц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владение языковыми средств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фика, каллиграфия, орфограф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лфавитом, знать последовательность букв в нём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графически и каллиграфически корректно все буквы немецкого алфавита  (полупечатное  написание букв, буквосочетаний, слов)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текст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слово в соответствии с решаемой учебной задачей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правила чтения и орфографии, читать и писать изучены слова  языка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буквы от знаков транскрип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 и анализировать буквосочетания немецкого языка и их транскрипц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точнять написание слова по словарю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экранный перевод отдельных слов (с русского языка на иностранный язык и обратно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нетическая сторона ре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398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ать на слух и адекватно произносить все звуки немецкого языка, соблюдая нормы произношения звуков </w:t>
      </w:r>
      <w:r>
        <w:rPr>
          <w:rFonts w:eastAsia="NewtonCSanPin-Regular;Times New Roman" w:cs="Times New Roman" w:ascii="Times New Roman" w:hAnsi="Times New Roman"/>
          <w:sz w:val="24"/>
          <w:szCs w:val="24"/>
        </w:rPr>
        <w:t>немецкого языка (долгота и краткость гласных, оглушение звонких согласных в конце слога или слова, отсутствие смягчения согласных перед гласными), дифтонги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398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ьное ударение в изолированном слове, фразе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398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коммуникативные типы предложений по интонации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398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зучаемые слова по транскрипци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398" w:hanging="705"/>
        <w:jc w:val="both"/>
        <w:rPr/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различать ритмико</w:t>
        <w:noBreakHyphen/>
        <w:t>интонационные особенности повествовательного, побудительного и вопросительного (общий и специальный вопросы) предложений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3366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875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блюдать интонацию перечислени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875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сическая сторона ре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в письменном и устном тексте изученные лексические единицы, в том числе словосочетания, в пределах тематики на ступени начального общего образования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текст в соответствии с решаемой учебной задачей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в процессе общения активной лексикой в соответствии с коммуникативной зада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вать простые словообразовательные элементы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8"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основные коммуникативные типы предложений: </w:t>
      </w:r>
      <w:r>
        <w:rPr>
          <w:rFonts w:eastAsia="NewtonCSanPin-Regular;Times New Roman" w:cs="Times New Roman" w:ascii="Times New Roman" w:hAnsi="Times New Roman"/>
          <w:color w:val="000000"/>
          <w:sz w:val="24"/>
          <w:szCs w:val="24"/>
        </w:rPr>
        <w:t>повествовательное, побудительное, вопросительное;</w:t>
      </w:r>
    </w:p>
    <w:p>
      <w:pPr>
        <w:pStyle w:val="Style23"/>
        <w:numPr>
          <w:ilvl w:val="0"/>
          <w:numId w:val="13"/>
        </w:numPr>
        <w:autoSpaceDE w:val="false"/>
        <w:spacing w:lineRule="auto" w:line="240" w:before="0" w:after="0"/>
        <w:ind w:left="88" w:right="0" w:firstLine="992"/>
        <w:contextualSpacing/>
        <w:jc w:val="both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определять порядок слов в предложении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NewtonCSanPin-Regular;Times New Roman" w:cs="Times New Roman" w:ascii="Times New Roman" w:hAnsi="Times New Roman"/>
          <w:sz w:val="24"/>
          <w:szCs w:val="24"/>
        </w:rPr>
        <w:t xml:space="preserve">распознавать и употреблять в речи: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1) утвердительные и отрицательные предложения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2) простое предложение с простым глагольным сказуемым (Wir lesen gern.), составным именным сказуемым (M</w:t>
      </w:r>
      <w:r>
        <w:rPr>
          <w:rFonts w:eastAsia="NewtonCSanPin-Regular;Times New Roman" w:cs="Times New Roman" w:ascii="Times New Roman" w:hAnsi="Times New Roman"/>
          <w:sz w:val="24"/>
          <w:szCs w:val="24"/>
          <w:lang w:val="de-DE"/>
        </w:rPr>
        <w:t>e</w:t>
      </w:r>
      <w:r>
        <w:rPr>
          <w:rFonts w:eastAsia="NewtonCSanPin-Regular;Times New Roman" w:cs="Times New Roman" w:ascii="Times New Roman" w:hAnsi="Times New Roman"/>
          <w:sz w:val="24"/>
          <w:szCs w:val="24"/>
        </w:rPr>
        <w:t>ine Familie ist groß.) и составным глагольным сказуемым (Ich lerne Deutsch sprechen.)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 xml:space="preserve">3) безличные предложения (Es ist kalt. Es schneit.), побудительные предложения (Hilf mir bitte!), предложения с оборотом Es gibt </w:t>
      </w:r>
      <w:r>
        <w:rPr>
          <w:rFonts w:eastAsia="Symbol" w:cs="Symbol" w:ascii="Symbol" w:hAnsi="Symbol"/>
          <w:sz w:val="24"/>
          <w:szCs w:val="24"/>
        </w:rPr>
        <w:t></w:t>
      </w:r>
      <w:r>
        <w:rPr>
          <w:rFonts w:eastAsia="NewtonCSanPin-Regular;Times New Roman" w:cs="Times New Roman" w:ascii="Times New Roman" w:hAnsi="Times New Roman"/>
          <w:sz w:val="24"/>
          <w:szCs w:val="24"/>
        </w:rPr>
        <w:t xml:space="preserve"> , простые распространённые предложения, предложения с однородными членами;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NewtonCSanPin-Regular;Times New Roman" w:cs="Times New Roman" w:ascii="Times New Roman" w:hAnsi="Times New Roman"/>
          <w:sz w:val="24"/>
          <w:szCs w:val="24"/>
        </w:rPr>
        <w:t>определять и использовать в речи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1) существительные в единственном и множественном числе с определённым/неопределённым и нулевым артиклем, склонение существительных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2) местоимения: личные, притяжательные и указательные (ich, du, er, mein, dieser, jener), отрицательное местоимение kein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3) наречия времени: heute, oft, nie, schnell и др, наречия, образующие степени сравнения не по правилам: gut, viel, ger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6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спользовать в речи безличные предложения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6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ерировать в речи неопределёнными местоимен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1.3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Социокультурная осведомленнос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numPr>
          <w:ilvl w:val="0"/>
          <w:numId w:val="3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траны изучаемого языка по-немецки;</w:t>
      </w:r>
    </w:p>
    <w:p>
      <w:pPr>
        <w:pStyle w:val="Style23"/>
        <w:numPr>
          <w:ilvl w:val="0"/>
          <w:numId w:val="3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некоторых литературных персонажей известных детских произведений, сюжеты некоторых популярных сказок, написанных на немецком языке, небольшие произведения детского фольклора (стихов, песен);</w:t>
      </w:r>
    </w:p>
    <w:p>
      <w:pPr>
        <w:pStyle w:val="Style23"/>
        <w:numPr>
          <w:ilvl w:val="0"/>
          <w:numId w:val="3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numPr>
          <w:ilvl w:val="0"/>
          <w:numId w:val="3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толицу страны изучаемого языка по-немецки;</w:t>
      </w:r>
    </w:p>
    <w:p>
      <w:pPr>
        <w:pStyle w:val="Style23"/>
        <w:numPr>
          <w:ilvl w:val="0"/>
          <w:numId w:val="3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наизусть небольшие произведения детского фольклора (стихи, песни) на немецком язык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в познавательной сфер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numPr>
          <w:ilvl w:val="0"/>
          <w:numId w:val="3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языковые явления русского и немецкого языков на уровне отдельных звуков, букв, слов, словосочетаний, простых предложений;</w:t>
      </w:r>
    </w:p>
    <w:p>
      <w:pPr>
        <w:pStyle w:val="Style23"/>
        <w:numPr>
          <w:ilvl w:val="0"/>
          <w:numId w:val="3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Style23"/>
        <w:numPr>
          <w:ilvl w:val="0"/>
          <w:numId w:val="1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приемы работы с текстом с опорой на умения, приобретенные на уроках родного языка (прогнозировать содержание текста по заголовку, иллюстрациям и др.);</w:t>
      </w:r>
    </w:p>
    <w:p>
      <w:pPr>
        <w:pStyle w:val="Style23"/>
        <w:numPr>
          <w:ilvl w:val="0"/>
          <w:numId w:val="1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равочным материалом, представленным в доступном данному возрасту виде (правила, таблицы);</w:t>
      </w:r>
    </w:p>
    <w:p>
      <w:pPr>
        <w:pStyle w:val="Style23"/>
        <w:numPr>
          <w:ilvl w:val="0"/>
          <w:numId w:val="1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наблюдение и самооценку в доступных младшему школьнику предел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ные результаты в ценностно-ориентационной сфер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numPr>
          <w:ilvl w:val="0"/>
          <w:numId w:val="1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зучаемый иностранный язык как средство выражения мыслей, чувств, эмо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метные результаты в эстетической сфер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:</w:t>
      </w:r>
    </w:p>
    <w:p>
      <w:pPr>
        <w:pStyle w:val="Style23"/>
        <w:numPr>
          <w:ilvl w:val="0"/>
          <w:numId w:val="14"/>
        </w:numPr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элементарными средствами выражения чувств и эмоций на иностранном язык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редметные результаты в трудовой сфер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: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ь намеченному плану в своем учебном труде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Планируемые результаты изучения предм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ная программа обеспечивает достижение личностных, метапредметных и предметных результат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99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 самостоятельности  и  личной  ответственности за свои поступки, в том числе в процессе уче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чальными навыками адаптации в динамично   изменяющемся и развивающемся мир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92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92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92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99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ё реализации; определять наиболее 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8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начальных форм рефлексии (самоконтроля, самоанализа, саморегуляции, самооценки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8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знаково-символических средств представления информации для создания мо</w:t>
        <w:softHyphen/>
        <w:t>делей изучаемых объектов и процессов, схем решения учебных и практических задач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анализа и интерпретации информации в соответствии с коммуникативными и познавательными задачами и технологиями обуч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; осознанно строить речевое высказывание в соответствии с задачами коммуникации и составлять тексты в устной и письменной форме с учётом возможностей младших школьников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14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35" w:leader="none"/>
          <w:tab w:val="left" w:pos="900" w:leader="none"/>
          <w:tab w:val="left" w:pos="993" w:leader="none"/>
          <w:tab w:val="left" w:pos="1134" w:leader="none"/>
          <w:tab w:val="left" w:pos="9180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ботать в группе и определять общую цель и пути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35" w:leader="none"/>
          <w:tab w:val="left" w:pos="900" w:leader="none"/>
          <w:tab w:val="left" w:pos="993" w:leader="none"/>
          <w:tab w:val="left" w:pos="1134" w:leader="none"/>
          <w:tab w:val="left" w:pos="9180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4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4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99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99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В коммуникативной сфер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ые представления и навыки (фонетические, орфографические, лексические и грамматически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(воспринимать с пониманием тексты ограниченного объёма, соответствующие изученному тематическому материалу и интересам учащихся с соблюдением правил чтения и осмысленного интонирования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окультурная осведомлённость (немецкоговорящие страны, литературные персонажи, сказки народов мира, детский фольклор, песни, нормы поведения, правила вежливости и речевой этикет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99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В познавательной сфер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элементарных системных языковых представлений об изучаемом языке (звуко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выполнять задания по усвоенному образцу, включая составление собственных диалогических и монологических высказываний по изученной тематик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ос умений работы с русскоязычным текстом на задания с текстом на немец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спользовать учебно-справочный материал в виде словарей, таблиц и схем для выполнения заданий разного тип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амооценку выполненных учебных заданий и подводить итоги усвоенным знаниям на основе заданий для самоконтрол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99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В ценностно-ориентационной сфере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99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В эстетической сфере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образцами родной и зарубежной детской литературы, поэзии, фольклора и народного литературного творчества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эстетической оценки образцов родной и зарубежной детской литературы, стихов и песен, фольклора и изображений на основе образцов для сравнени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99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В трудовой сфере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хранять цели познавательной деятельности и следовать её задачам при усвоении программного учебного материала и в самостоятельном учении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пользоваться доступными возрасту современными учебными технологиями, включая ИКТ, для повышения эффективности своего учебного труда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й опыт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992"/>
        <w:contextualSpacing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Система оценки  достижения  планируемых результатов освоения программы. Критерии оцени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верочные задания состоят из двух частей: письменной и устной. Обучающиеся дважды слушают аудиотекст, стараясь понять его основное содержание, опираясь на иллюстрацию, и выполняют задание с выбором ответа. После чтения про себя коротких текстов, построенных на изученном языковом материале, учащимся предлагаются задания с выбором ответа. Задания, нацеленные на проверку лексико-грамматических навыков, предлагаются в лексико-грамматических тестах. Личное письмо учащиеся пишут с опорой на образец. Устная часть проверочных заданий включает в себя беседу с учителем: рассказ о себе и своих друзьях, сказочных персонажах, разыгрывание диалогов с одноклассниками. Общая отметка за проверочную работу складывается из пяти отметок за выполнение отдельных заданий (аудирование, чтение, письмо и говорение, сформированность лексико-грамматических навыков) и является их средним арифметическим, округляемым по общим правила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ромежуточного и итогового контроля: лексико-грамматические тесты, письменные контрольные работы, проектные работы, презентации, устный опрос, зач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оценки умений и навыков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ение определять тип слога и соответствующие им типы чтения гласных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видеть буквосочетания (как гласных, так и согласных) и "читать/произносить (озвучивать) их.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елять интонационно выделяемые слова в предложении.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главные и второстепенные члены предложения.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логическую связь частей текста.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ли отсутствие навыков чтения</w:t>
      </w:r>
    </w:p>
    <w:p>
      <w:pPr>
        <w:pStyle w:val="Normal"/>
        <w:numPr>
          <w:ilvl w:val="0"/>
          <w:numId w:val="2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затрачиваемое на прочтение текста и понимание общего смыс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 письменной работы </w:t>
      </w:r>
      <w:r>
        <w:rPr/>
        <w:t>2 класса (лексико-грамматический тест)</w:t>
      </w:r>
    </w:p>
    <w:tbl>
      <w:tblPr>
        <w:tblW w:w="146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709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авильно выполненных заданий (в % от общего объема работы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ает 7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выполнил грамматически правильно 4 задания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 65-7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л 3 задания, допустив 2-3 грамматические ошибки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 50%-6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устил 4-5 грамматических ошибок и выполнил 1 задание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 2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ыполнил ни одного задания правильно.</w:t>
            </w:r>
          </w:p>
        </w:tc>
      </w:tr>
    </w:tbl>
    <w:p>
      <w:pPr>
        <w:pStyle w:val="Style31"/>
        <w:spacing w:lineRule="auto" w:line="240"/>
        <w:ind w:left="0" w:right="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280"/>
        <w:gridCol w:w="913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одный курс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ой 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ши новые персонажи из учебника. Кто они? Какие они?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ьи это фотографии? О чем они рассказывают?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 Сабина и Свен охотно делают дома? А мы?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что мы только не делаем?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кажем  на нашем празднике сценки из сказки? 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бро пожаловать на наш праздник!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программы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firstLine="346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содержательные линии</w:t>
      </w:r>
    </w:p>
    <w:p>
      <w:pPr>
        <w:pStyle w:val="Normal"/>
        <w:shd w:fill="FFFFFF" w:val="clear"/>
        <w:tabs>
          <w:tab w:val="clear" w:pos="708"/>
          <w:tab w:val="left" w:pos="-709" w:leader="none"/>
        </w:tabs>
        <w:spacing w:lineRule="auto" w:line="240" w:before="0" w:after="0"/>
        <w:ind w:firstLine="3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урсе немецкого языка можно выделить следующие содержательные лин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autoSpaceDE w:val="false"/>
        <w:spacing w:lineRule="auto" w:line="240" w:before="0" w:after="0"/>
        <w:ind w:left="0" w:firstLine="3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е умения в основных видах речевой деятельности: аудировании, говорении, чтении и пись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autoSpaceDE w:val="false"/>
        <w:spacing w:lineRule="auto" w:line="240" w:before="0" w:after="0"/>
        <w:ind w:left="0" w:firstLine="3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овые навыки пользования лексическими, грамматическими, фонетическими и орфографическими средствами язы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autoSpaceDE w:val="false"/>
        <w:spacing w:lineRule="auto" w:line="240" w:before="0" w:after="0"/>
        <w:ind w:left="0" w:firstLine="3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окультурная осведомлённость и умения межкультурного общ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autoSpaceDE w:val="false"/>
        <w:spacing w:lineRule="auto" w:line="240" w:before="0" w:after="0"/>
        <w:ind w:left="0" w:firstLine="3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учебные и специальные учебные умения, универсальные учебные действия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firstLine="3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немецки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ённостью младших школьников и с овладением учебными умениями. Все указанные содержательные линии находятся в тесной взаимосвязи, и отсутствие одной из них нарушает единство учебного предмета «Иностранный язык». 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техники письма, происходит более медленно. Поэтому темпы овладения разными видами речевой деятельности уравниваются только к концу обучения в начальной школе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firstLine="346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ое содержание речи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firstLine="3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firstLine="346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комство</w:t>
      </w:r>
      <w:r>
        <w:rPr>
          <w:rFonts w:cs="Times New Roman" w:ascii="Times New Roman" w:hAnsi="Times New Roman"/>
          <w:color w:val="000000"/>
          <w:sz w:val="24"/>
          <w:szCs w:val="24"/>
        </w:rPr>
        <w:t>. С одноклассниками, учителем, персонажем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firstLine="346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 и моя семь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Члены семьи, их имена, возраст, внешность, черты характера, увлечения/хобби. Мой день (распорядок дня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омашние обяза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Покупки в магазине: одежда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був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сновные продукты питания. Любимая еда. Семейные праздники: день рождения, Новый год/Рождество. Подарки. 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firstLine="346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р моих увлеч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Мои любимые занятия. Виды спорта и спортивные игры. Мо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любимые сказк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ходной день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зоопарке, цирке</w:t>
      </w:r>
      <w:r>
        <w:rPr>
          <w:rFonts w:cs="Times New Roman" w:ascii="Times New Roman" w:hAnsi="Times New Roman"/>
          <w:color w:val="000000"/>
          <w:sz w:val="24"/>
          <w:szCs w:val="24"/>
        </w:rPr>
        <w:t>), каникулы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firstLine="346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 и мои друзья</w:t>
      </w:r>
      <w:r>
        <w:rPr>
          <w:rFonts w:cs="Times New Roman" w:ascii="Times New Roman" w:hAnsi="Times New Roman"/>
          <w:color w:val="000000"/>
          <w:sz w:val="24"/>
          <w:szCs w:val="24"/>
        </w:rPr>
        <w:t>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firstLine="346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я школа</w:t>
      </w:r>
      <w:r>
        <w:rPr>
          <w:rFonts w:cs="Times New Roman" w:ascii="Times New Roman" w:hAnsi="Times New Roman"/>
          <w:color w:val="000000"/>
          <w:sz w:val="24"/>
          <w:szCs w:val="24"/>
        </w:rPr>
        <w:t>. Классная комната, учебные предметы, школьные принадлежности. Учебные занятия на уроках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firstLine="346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р вокруг ме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Мой дом/квартира/комната: названия комнат, их размер, предметы мебели и интерьера. Природ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икие и домашние животные</w:t>
      </w:r>
      <w:r>
        <w:rPr>
          <w:rFonts w:cs="Times New Roman" w:ascii="Times New Roman" w:hAnsi="Times New Roman"/>
          <w:color w:val="000000"/>
          <w:sz w:val="24"/>
          <w:szCs w:val="24"/>
        </w:rPr>
        <w:t>. Любимое время года. Погода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firstLine="346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ана /страны изучаемого языка и родная стр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Общие сведения: название, столиц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Литературные персонажи популярных книг моих сверстников (имена героев книг, черты характера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большие произведения детского фольклора на немецком языке (рифмовки, стихи, песни, сказки)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ind w:firstLine="3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тическое планирование 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-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уплотнён в связи с праздничными днями 23 февраля, 8 марта, 2 и 9 мая по следующим темам:</w:t>
      </w:r>
    </w:p>
    <w:p>
      <w:pPr>
        <w:pStyle w:val="Normal"/>
        <w:spacing w:lineRule="auto" w:line="240" w:before="0" w:after="0"/>
        <w:rPr/>
      </w:pPr>
      <w:r>
        <w:rPr>
          <w:rFonts w:cs="Andalus" w:ascii="Andalus" w:hAnsi="Andalus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к 35-36  Мы играем и поём</w:t>
      </w:r>
    </w:p>
    <w:p>
      <w:pPr>
        <w:pStyle w:val="Normal"/>
        <w:spacing w:lineRule="auto" w:line="240" w:before="0" w:after="0"/>
        <w:rPr/>
      </w:pPr>
      <w:r>
        <w:rPr>
          <w:rFonts w:cs="Andalus" w:ascii="Andalus" w:hAnsi="Andalus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 четвер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к 54-55  Мы играем и поё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Урок  61-62 Мы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граем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ём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37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276"/>
        <w:gridCol w:w="1596"/>
        <w:gridCol w:w="904"/>
        <w:gridCol w:w="1323"/>
        <w:gridCol w:w="1422"/>
        <w:gridCol w:w="1224"/>
        <w:gridCol w:w="1328"/>
        <w:gridCol w:w="940"/>
        <w:gridCol w:w="1134"/>
        <w:gridCol w:w="1134"/>
        <w:gridCol w:w="993"/>
        <w:gridCol w:w="1275"/>
        <w:gridCol w:w="709"/>
        <w:gridCol w:w="639"/>
      </w:tblGrid>
      <w:tr>
        <w:trPr>
          <w:tblHeader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де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урок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лементы содерж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ровню подготовки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ы 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ашнее задание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проведения</w:t>
            </w:r>
          </w:p>
        </w:tc>
      </w:tr>
      <w:tr>
        <w:trPr>
          <w:tblHeader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нет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кси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амма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удиро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в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сь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right="-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ветствие. Знакомство. Имя. Возраст. Я и мои друзья. Какие они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водный курс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12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6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 четвер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адо знать перед тем, как отправиться в путь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Guten Tag! Ich heiße... Ich bin... Auf Wiedersehen!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принимают на слух информацию о стране изучаемого языка – Германи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оздороваться, представить себя и других, попрощать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грать с куклами. Раскрасить карти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тературные персонажи популярных детских книг . Небольшие произведения немецкого детского фольклор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йте познакомимся!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Буквы Аа, Ее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Оо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Uu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и  соот</w:t>
              <w:softHyphen/>
              <w:t>ветст</w:t>
              <w:softHyphen/>
              <w:t>вующие им звуки (графика и правила чтени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 xml:space="preserve">Hallo! Und wie heißt du? 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Лексика и выражения классного обихо</w:t>
              <w:softHyphen/>
              <w:t xml:space="preserve">да: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Gut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!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Richtig! Setzt euch bitte! Steht bitte auf!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на слух выраже</w:t>
              <w:softHyphen/>
              <w:t>ния клас</w:t>
              <w:softHyphen/>
              <w:t>сного оби</w:t>
              <w:softHyphen/>
              <w:t>х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сят звуки выученны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ветствуют друг друга и знакомить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 выучен</w:t>
              <w:softHyphen/>
              <w:t>ные бук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</w:t>
              <w:softHyphen/>
              <w:t>троль навы</w:t>
              <w:softHyphen/>
              <w:t>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3, с. 5 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</w:t>
              <w:softHyphen/>
              <w:t>ваться в написании выученных бу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ак, как поздороваться и представиться по-немецки?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val="en-US"/>
              </w:rPr>
              <w:t>T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val="en-US"/>
              </w:rPr>
              <w:t>Nn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val="en-US"/>
              </w:rPr>
              <w:t>Gg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и соответствующие им звуки (графика и правила чтени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иход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Schlagt die Lehrbücher auf zu. Sprecht nach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очное суждение: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Prima! Nein, bitte noch einmal!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выраже</w:t>
              <w:softHyphen/>
              <w:t>ния класс</w:t>
              <w:softHyphen/>
              <w:t>ного оби</w:t>
              <w:softHyphen/>
              <w:t>хода, не</w:t>
              <w:softHyphen/>
              <w:t>мецкие име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сят звуки выученных букв,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ксика речевого этикета при знаком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буквы и буквосоче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накомст</w:t>
              <w:softHyphen/>
              <w:t>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ыграть сценку «Знакомство»; выполнить упр. 2, 3 на с. 6-7 Р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дома компьютера, набрать  буквы, буквосоче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чём говорят пальчиковые куклы?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Букв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Hh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, ß.букво</w:t>
              <w:softHyphen/>
              <w:t xml:space="preserve">сочетани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ei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c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 соответ</w:t>
              <w:softHyphen/>
              <w:t>ствующие им звуки (графика и правила чт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ец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Hann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Hug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d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en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Han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usann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Heid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Hein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Ic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ic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he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ß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..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Coc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Col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тывают текст новой Читают рифмовки, используя немецкие име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тывают диалоги по ролям без опоры на аудиоза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носят немецкие имен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вторение диалога «Знаком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\выполнить упр. 3 на с. 9-10 РТ, упр. 6 на с. 16-17 У.  (читать), разрезать буквы из разрезной азбу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</w:t>
              <w:softHyphen/>
              <w:t>рение, графи</w:t>
              <w:softHyphen/>
              <w:t>ка, новые выраж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диалогическую речь, выражения классного обих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новые буквы и с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граем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ём?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ренировка и контроль навыков устной реч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лу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классного обих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ворят 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ьчиковыми куклам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(диалог «Знакомство»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ют и поют песе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ишут пройд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укв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лов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лов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че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6, 7 на с. 15 рабочей тет</w:t>
              <w:softHyphen/>
              <w:t>ради № 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всё ли мы усп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? (резервный урок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и знакомст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ь других?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уквы Ff, Rr, Ww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вуки (графика и правила чтения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.т составлять предложения, используя РО: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as ist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as sind..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остое глагольное сказуемое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ь учителя, одноклассников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ь героев др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енные буквы алфави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вучив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упр. 4 на с. 24 У, выполнить упр. 4 на с. 18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уточнит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просить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укв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Ll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Jj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вук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уквосочет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(графика и правила чтени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немецк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: 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>Emma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>Lili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>Lars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>Jana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>Jan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>Jens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Hallo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Freut mich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Frau Wern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Weise Eul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ец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ой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лу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ме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твердите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тветить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ереспрос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ывают недостающие буквы в предложениях; записывать предложения под знакомыми схемами предло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упр. 3 на с. 26 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4 на с. 21-22 в РТ, принести таблички с цифрами 1, 2,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 вопрос-сомнение дать отрицательный ответ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уквы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уквосочет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, с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(графика и правила чтени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de-DE"/>
              </w:rPr>
              <w:t>Berta, Beate, Alb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 w:eastAsia="de-DE"/>
              </w:rPr>
              <w:t>Katrin, Elke, Kikk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 w:eastAsia="de-DE"/>
              </w:rPr>
              <w:t>Nussknacker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трицания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nei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nich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Bonp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ельно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ь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х вопросительно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дительно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й счит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зыгрывать этикетные ди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ывают пропущенные слова в предложения с утвердительным и отрицательным ответ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предложений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1, 2 на с. 23-25 РТ; читать упр. 3 (б) на с. 132 У; сделать карточки с цифрами 4, 5, 6, 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граем? Споём? Повторение графики и правил чтения изученных бук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речь учителя, одноклассни</w:t>
              <w:softHyphen/>
              <w:t>ков, небольшие текст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облегченные тек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 в этикетном разговоре бытового общения (представлять сверстников и взросл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буквы алфави</w:t>
              <w:softHyphen/>
              <w:t>та, буквосоче</w:t>
              <w:softHyphen/>
              <w:t>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редложения с использованием грамматических схем (переспрос, положительный и отрицательный ответы на нег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. 3 на с. 31 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всё ли мы успели повто</w:t>
              <w:softHyphen/>
              <w:t>рить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крепление грамматических навык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4 на с. 27 Р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яснить, кто это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Новые буквы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val="en-GB"/>
              </w:rPr>
              <w:t>Zz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Vv; букво</w:t>
              <w:softHyphen/>
              <w:t xml:space="preserve">сочета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 xml:space="preserve">е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 новые звуки (графика и правила чт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zwei, Zebra, Vera, Veronika, Frieda, Dieter, wie, vier, wie viel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на слух краткие диалог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учивание новой грамматической пес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Считают до 7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ть на вопр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d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  с помощью рисунков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ывают вопр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d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 , используя схем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</w:t>
              <w:softHyphen/>
              <w:t xml:space="preserve">ние примеро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слова песенки (упр. 7, с. 41 У.; выполнить упр. 3 на с. 33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ак, как спро</w:t>
              <w:softHyphen/>
              <w:t>сить, кто это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ая буква Р р, буквосо</w:t>
              <w:softHyphen/>
              <w:t xml:space="preserve">чета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>, 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>, 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 новые зву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Peter, Petra, Pa</w:t>
              <w:softHyphen/>
              <w:t xml:space="preserve">pa, Frau, Hahn, Herr Pohl, auf Wiedersehen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и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(8-10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речь учителя, одноклассников на слу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учение диалогической речи в ситуации «Прощ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ишут новые цифры 8-10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ять пропуски в диалогах нужными репл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вляют пропущен</w:t>
              <w:softHyphen/>
              <w:t>ные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2, 4 на с. 33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шиваем, как зовут сверстников, как зовут взрослы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ые буквы Хх, Ää, Üü, Öö и новые зву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ые слова и словосочет.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Xero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Fra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ä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ä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hl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Her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ä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m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l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Числительные (9-12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Bonpo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сительные предлож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нимать диалоги, содержание которых основано на знакомом материал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Читают диалоги по рол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потребляют при обращении со взрослыми лексику речевого этик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писывают новые цифры11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2, с. 48 У; упр. 3, с. 51 РТ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граем? Споём?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вторение  употребления глагол- связк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GB"/>
              </w:rPr>
              <w:t>sei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диалог (с опорой на рисунок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, инсце</w:t>
              <w:softHyphen/>
              <w:t>ниров</w:t>
              <w:softHyphen/>
              <w:t>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6 на с. 52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всё ли 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?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оспринимать на слух изученную лексик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итают памятку, которая нацеливает на работу со словарной тетрад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лова (с. 52 У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осим, кто откуда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ые буквосо</w:t>
              <w:softHyphen/>
              <w:t xml:space="preserve">четания sch, sp, st (графика и правила чтения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chur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asch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chweri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teff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tuttga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port, Spandau. Das stimm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Bonpo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сительные предлож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на слух облегчен</w:t>
              <w:softHyphen/>
              <w:t>ные текст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итают и разыгрывать ди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oh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omm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» и ответить на него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читать от 1 до12 (повтор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новые с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уквен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1-2, с. 55-56 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I четвер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овед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нимают некоторые страноведческие реали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итают названия немецких городов, номера телефонов в Гер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просить о возрасте?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ые буквосо</w:t>
              <w:softHyphen/>
              <w:t>четания tz, th, ph и новые звуки (графика и правила чтения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jetzt, Wetzlar, die Katze, Thüringen, Ruth, Lothar, Phi</w:t>
              <w:softHyphen/>
              <w:t xml:space="preserve">lipp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Wie alt bist du? Wie alt sind Sie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ы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накомство с артиклем  существительных женского род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di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и разыгрывают диало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 о возрасте сверстника и взрослого, а также отвечают на запрашиваемую информац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слова с новыми буквосо</w:t>
              <w:softHyphen/>
              <w:t>чета</w:t>
              <w:softHyphen/>
              <w:t>ния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чт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2-3 на с. 58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мы уже можем сооб</w:t>
              <w:softHyphen/>
              <w:t>щить о себе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ые буквосо</w:t>
              <w:softHyphen/>
              <w:t>четания tsch, 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, äu., новые звуки и новые сл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euts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eutschl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Bundesrepubl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eutschl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Tschüs, Mäus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Herr Bäum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Tschechow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Saarbrück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Fräulein Poh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ют на слух текст песенки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названия немецких городов; вписывать в слова пропущенные буквосоче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Делают краткое сообщение о себе (монологическая реч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писывают в слова пропущенные буквосочет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4, с. 62 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граем? Споём?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бота со словаре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ют на слух текст песен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Jet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komm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Hampelman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диалоги, имена сказочных героев, опираясь на карти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ят наизусть песенный и рифмованный материал вводного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ют пропуски нужными репл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3-4 на с. 64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граем? Споём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песенки «Вот приходит Петр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всё ли мы успели повто</w:t>
              <w:softHyphen/>
              <w:t xml:space="preserve">рить?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ют примеры и записывать отв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5 на с. 65 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ак, кто при</w:t>
              <w:softHyphen/>
              <w:t>дёт на «Праздник алфавита»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Qq, Yy и буквосочетание qu (графика и правила чтени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ые слова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Quadr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quariu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quare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Ypsil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Gymnasiu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Hob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остое немецкое пред</w:t>
              <w:softHyphen/>
              <w:t>лож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ен</w:t>
              <w:softHyphen/>
              <w:t>ный и неопределённый артик</w:t>
              <w:softHyphen/>
              <w:t>ли. Личные местоимения единственного чис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облегченные тек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предметы и лица, употребляя определённые. и неопределенные артик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ывают в таблицу новые буквы и буквосочетания; заполняют пропуски в предложениях нужными  бук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На празднике алфави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1 на с. 76 Уи упр. 4 на с. 70 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казать, кто какой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вые буквосочетания ng, ig, новые зву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jung, lustig, trau</w:t>
              <w:softHyphen/>
              <w:t>rig, der Jung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ачественные прилагательные. (РО2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пе</w:t>
              <w:softHyphen/>
              <w:t>сенки, скороговор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мини-тексты с опорой на рису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характеризуют  героев детских кн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алфавит; дополняют предложения необходимыми сло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 «Кто быстро и правильно запишет алфавит?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. 2-3 на с. 72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ак,  кто какой есть, кто каким является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böse, schön, klug, fleißig, nett, nicht besonde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схемы, новые виды пред</w:t>
              <w:softHyphen/>
              <w:t>ложе</w:t>
              <w:softHyphen/>
              <w:t>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речь учителя и одноклассни</w:t>
              <w:softHyphen/>
              <w:t>к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итают диалог, пользуясь сносками в учеб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Характеризуют людей и животных, используя РО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ывают недостающие буквы и буквосочетания в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енный дик</w:t>
              <w:softHyphen/>
              <w:t xml:space="preserve">тант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упр. 5 на с. 88 У, выполнить упр. 4 на с. 75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мся к «Празднику алфавит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речь одноклассник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Читают текст песенки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GB"/>
              </w:rPr>
              <w:t>Mi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GB"/>
              </w:rPr>
              <w:t>kling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GB"/>
              </w:rPr>
              <w:t>ling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GB"/>
              </w:rPr>
              <w:t>l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оворят друг другу комплименты, используя оценочную лекс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писывают в слова с пропусками нужные буквы и буквосочет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слова песенки из упр. 1, с. 91-92 У, выполнить упр. 3 на с. 78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граем? Споём? Совершенствование навыков чтения и письм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о себе в роли сказочного персон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4-5 на с. 80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все ли мы успели повторить?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производят  наизусть изученную лексику и употреблять ее в реч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онологической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аздник алфавит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ыгрывают подготовленные сценки; воспроизводить наизусть весь песенный и рифмован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и мои друзья. Новые друзья из Германии. Германии. Переписка с зарубежным другом. Почта из Германии. (Основной курс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12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ши новые персонажи из учебника. Кто они? Какие они</w:t>
            </w:r>
            <w:r>
              <w:rPr>
                <w:rFonts w:cs="Times New Roman" w:ascii="Times New Roman" w:hAnsi="Times New Roman"/>
                <w:b/>
                <w:i/>
              </w:rPr>
              <w:t>?(6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знаем некоторые персона</w:t>
              <w:softHyphen/>
              <w:t>жи немец</w:t>
              <w:softHyphen/>
              <w:t>ких кни</w:t>
              <w:softHyphen/>
              <w:t>жек, не так ли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произноше</w:t>
              <w:softHyphen/>
              <w:t>нием новых слов (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ведение новой лекси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inte</w:t>
              <w:softHyphen/>
              <w:t>ressant, lacht gern, über andere, die Sage, hilfs</w:t>
              <w:softHyphen/>
              <w:t>bereit, häss</w:t>
              <w:softHyphen/>
              <w:t>lich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</w:t>
              <w:softHyphen/>
              <w:t>тают небольшие  тексты с использованием сносок. Определение значения новых слов по кон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исывают  персона</w:t>
              <w:softHyphen/>
              <w:t>жей немецких кни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писывают в слова недостающие бук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в словарную тетрадь  слова со с. 5 У, выучить 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етвер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во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сонаж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faul, 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ist fein, al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mögen, In</w:t>
              <w:softHyphen/>
              <w:t>ternet, der Brief, schrei</w:t>
              <w:softHyphen/>
              <w:t>ben, suchen, der Freund, aus Russ</w:t>
              <w:softHyphen/>
              <w:t>land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пряжение глагол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связк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sei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в настоящем времен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фмов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рифмовки, письма сверстников из Герма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ют на вопр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mach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, используя знакомую лекс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ыполняют подстановочные упражнения на глагол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se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в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ущ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рифмовку из упр. 2 на с. 8 учебника № 2, выписать новые слова со с. 11 учебника № 2 в сло</w:t>
              <w:softHyphen/>
              <w:t>варь и выучи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ш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бота над произношением новых слов по теме «Почта», «краски»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но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 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и 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d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Postkarte, d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Paket, bun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herzli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Grüße, 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Luftballon, d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Farbe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grau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schwarz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wei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ß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braun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меньшительно- ласкательные суффикс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che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lei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ятие на слух текста «Почта 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лин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ольш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ишу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драв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ткры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слова со с. 15 У в словарь и выучить их, учить рифмовку из упр. 5 на с. 14 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изучаемого языка (литературные персонажи немецких сказок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играем и поё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м текста песн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w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bitte?, eben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falls, herbe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Ihr jung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Leute! Was bringt die Post uns heute?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итают  короткие текс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ссказы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г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1, 4 на с. 8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играем и поё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ятие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х песен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ie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Pos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ist da»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 с аудионосите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ец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и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; разучивание пес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ещё мы  не успели сделать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«Наши новые персонажи из учебника. Кто они? Какие они</w:t>
            </w:r>
            <w:r>
              <w:rPr>
                <w:rFonts w:cs="Times New Roman" w:ascii="Times New Roman" w:hAnsi="Times New Roman"/>
                <w:i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изученной лексики в реч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загадки, мини-расск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вс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и моя семья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лены семьи Сабины, их имена, возраст. Какие они? Чем занимаются? Семья Джона: Родители, бабушка, дедушка, тетя, дядя и другие родственники.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2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животное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мя , возраст, характер, что умеет делать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ьи это фотографии? О чем они рассказывают? (6 ч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</w:t>
              <w:softHyphen/>
              <w:t>ные фо</w:t>
              <w:softHyphen/>
              <w:t>тографии из Герма</w:t>
              <w:softHyphen/>
              <w:t>н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бота над произношением новых слов по теме «Семь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оизношения имён на русском и немец</w:t>
              <w:softHyphen/>
              <w:t>ком язы</w:t>
              <w:softHyphen/>
              <w:t>к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Der Vater, die Mutter, der Bruder, das Brüderchen, die Schwes</w:t>
              <w:softHyphen/>
              <w:t>ter, die Geschwister, das Kind, der Jung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опросительное предложение со словом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wesse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</w:t>
              <w:softHyphen/>
              <w:t>мают на слу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ическую речь (телефонный разговор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и</w:t>
              <w:softHyphen/>
              <w:t>тают пись</w:t>
              <w:softHyphen/>
              <w:t>ма с пониманием основного содержа</w:t>
              <w:softHyphen/>
              <w:t>ния с использованием сно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т  этикетный диалог в ситуации «Номер набран неправиль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ют подписи к картин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слова на с. 24 У. в словарь и выучить их, выполнить упр. 1 на с. 12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чьё это семейное фото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ie Kin</w:t>
              <w:softHyphen/>
              <w:t xml:space="preserve">der, der Sohn, die Oma, die Tante, der Onkel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ктивизац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ксик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ч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ем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емь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тяжа</w:t>
              <w:softHyphen/>
              <w:t xml:space="preserve">тельные местоимени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mei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dei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ihr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д имён существительных, числ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 на слух основное содержание текста о семь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картинку, используя речевые клише “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glau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, «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e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ß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nich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</w:t>
              <w:softHyphen/>
              <w:t>но отвечают  на вопросы по теме «Сем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в тетрадь слова со с. 29 У. и выучить их, выполнить упр. 1, с. 14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от Све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новых слов по теме «Семь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die Klas</w:t>
              <w:softHyphen/>
              <w:t>se, wohnen, sprechen, lernen, rus</w:t>
              <w:softHyphen/>
              <w:t>sisch spre</w:t>
              <w:softHyphen/>
              <w:t>chen, bis bald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ковые числительны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Употребление вопросительных слов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wo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waru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текст письма, опираясь на плашк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итают текст с извлечением необходим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 о семье Св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 письмо по данному образ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слова со с. 32 У. в тетрадь и выучить их, принести фотографию членов своей семь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игра</w:t>
              <w:softHyphen/>
              <w:t xml:space="preserve">ем и поём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das Kamel, wenn sie kommt, und sie schießt, mit zwei Pis</w:t>
              <w:softHyphen/>
              <w:t>tolen, im Ma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</w:t>
              <w:softHyphen/>
              <w:t>тают пись</w:t>
              <w:softHyphen/>
              <w:t>мо, адресованное дру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ассказывают о своей семье, опираясь на рисунки и используя в речи притяжательные местоимени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mei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  <w:t>dei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(монологическая реч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по фото членов твоей сем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3 на с. 35 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игра</w:t>
              <w:softHyphen/>
              <w:t>ем и поё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ишут ответ на письмо из Германии с опорой на образец. Знакомство с правилами написания личного пись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ещё мы  не успели сделат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«Чьи это фотографии? О чём они рассказывают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«Фотоальбом» Читают текст с полным пониманием содержания, опираясь на плашку и сло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песенку упр. 3 на с. 33-34 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о Сабина и Свен любят делать дома? А мы? (6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чём рассказыв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фотограф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на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вопрос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ительным словом 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Wie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?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en 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März, Dan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für den Brief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ich schic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euch, wied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er Autofahrer, vie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тяж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естоим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euer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sei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ihr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оспринимаю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 слу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екст «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то зде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фото?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 с опор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н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ят  игр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«переводчи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в словарь слова со с. 42 У. и выучить их, выполнить упр. 1 на с. 23-24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охотно делают Сабина и Свен? А вы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sing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Gitarre spielen, vieles machen, 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Hause, die Tochter, die Briefmark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тяж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естоим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unser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euer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на слух диалог с аудионос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диалог по ролям, извлекая необходимую 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 о себе,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е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ой на вопросы и рисун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 на вопрос «Что любит делать твой друг/подруг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в словарь слова со с. 47 У. и выучить их, выполнить упр. 1 на с. 25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что делают Сабина и Свен не очень охотно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вопрос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вопроси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sitz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spring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steh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komm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gehen, rechne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в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трицание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GB"/>
              </w:rPr>
              <w:t>nich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с глагол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ить отвечать на вопросы «Что ты делаешь?», «Что он делает?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и петь грамматическую песе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яют  глаголы в утвердительных и вопросительных предложениях, используя структурные сх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ирают и записывать предложения к схе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в словарь слова со с. 51 У. и выучить их, выполнить упр. 3 на с. 26 РТ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играем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ё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слов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Okay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!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Hausaufgabe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a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Telefongesprä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Komm!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ф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ого разгов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ерман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 в разговоре по телефон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.Умеют называть свои действия и действия других лиц, пользуясь 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2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меть говорить по телефону (инсце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3 на с. 34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играем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ё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диалог по ро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ещё мы  не успели сделат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«Что Сабина и Свен охотно делают дома? А мы?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произношение незнакомых сл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 У бабушки», «Спортивная семья» Читают текст с полным пониманием содержания, опираясь на плашку и сло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 в школе. Занятия в выходные дн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2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что мы только  не делаем! (8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я и Саша играют в репортё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бота над произношением новых слов. Мои увлече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unser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Fes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euts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sprech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mit, lauf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Rad fahr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zeige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пряжение глаголов в настоящем времен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 с извлечением нужной информации, опираясь на плаш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т 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и репортёр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ять интервью у своих 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ывают  недостающие слова в текст с пропус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ягают глаголы, выполнить упр. 3 на с. 39 РТ, выписать в словарь слова со с. 59 У. и выучить 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чём говоря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дня дети на уроке немецкого языка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ение 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ны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seh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fernseh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finden, wichtig, richti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ie Lehreri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er Ansag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Klasse!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 с персонажем немецкого фольклора Касперле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основное содержание полилог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полилог по ролям (с опорой на аудиозапис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в словарь слова со с. 65 У. и выучить их, выполнить упр. 2 на с. 41-42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чём говоря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дня дети на уроке немецкого языка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Спряжение сильных глаголов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стоящем времен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нсценируют  диалог по телеф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четверть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6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я и Саша пишут письмо Сабине и Свену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странного сло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kate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boa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>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Wir hab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jetzt viel 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tun, Skat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board fahr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um die Wett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и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естоимен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дательном падеж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х 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с извлеч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teb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ав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 оформляют  письмо на немецком язы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в словарь слова со с. 71 У. выучить их, выполнить упр. 1 на с. 44 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5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ем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ём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Gymnasiu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ein Wettbewerb, Mädchen si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besonde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gut, der König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текст песенк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производят  наизусть изученные рифмовки, считалки, пес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ть сочинение о своем друге и на</w:t>
              <w:softHyphen/>
              <w:t>рисовать его портр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ем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ё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 пес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ют пропуски в словах с опорой на языковую догад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ещё мы  не успели сделат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«И что мы только  не делаем!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яют в речи изученные глаг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большие произведения детского немецкого фолькло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иносит удовольстви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абота над произношением новых слов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сказку «Золотой гусь» Сцена 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на лучшую иллюстра</w:t>
              <w:softHyphen/>
              <w:t>цию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казку на с. 76 учебника №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жем на нашем празднике сценки из сказки? (6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зднику. Касперле говорит,что тот, кто захочет, тот сможет. Верн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 xml:space="preserve"> jonglier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das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Tier, jonglieren, Ti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ressier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schwer, weinen, allein, der Mensch, nur, sei nicht so traurig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пряжение и употреб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лагол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wolle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>ö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nne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твердительны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трицательные предлож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Воспринимают на слух 2 и 3 сцену из сказ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сказку с полным пониманием содержания. Сцена 2 и 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ю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енку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её содержа</w:t>
              <w:softHyphen/>
              <w:t>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спряжение глаголов wollen и können, сделать закладки для книг, на которых нужно написать спряжение этих глаго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хотел Каспер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селить принцессу из сказки «Золотой гусь»?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, просьб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ов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Ach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tung! Hör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alle zu! Ich habe eine Idee! Niemand, die Männer, zum Lachen brin</w:t>
              <w:softHyphen/>
              <w:t>gen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 приказ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ьб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фразы, ударение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принимают текст сказки с аудиозапис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сказку по ролям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ым пониманием содержания.  Сцена 4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ражают просьб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да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ан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ка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исьменно составляют предложения с модальными глагола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нач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оконч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вования в немецкой сказк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упр. 2 на с. 55 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пришел однажды к королю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Eines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Tages, bringen, die Küche, das Wasser, das Holz, wie findest du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оспринимают на слу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казки. Сцена 5,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ют сказ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твечают на вопросы по содержанию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 на с. 57-58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  <w:tr>
        <w:trPr>
          <w:trHeight w:val="6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ем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ё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Lasst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uns alle fröhlich singen!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der Wald, 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Holz zu holen, sie trägt Holz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сказку, отыскивая нужную информацию, с опорой на плашки. Сцена 6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ют дальнейшее содержание сказки, опираясь на карти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исовать иллюстрации к сказ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de-DE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ем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ё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прос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дложения с вопроситель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ловам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wer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 xml:space="preserve">?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was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 xml:space="preserve">?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de-DE"/>
              </w:rPr>
              <w:t>wi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de-DE"/>
              </w:rPr>
              <w:t>?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«Покажем на нашем празднике сценки из сказки?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, содержащих объявление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: mitma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chen, Willkommen zum Klassenfest! Dar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ich sie streicheln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Schenkt mir die Gans! Ich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de-DE"/>
              </w:rPr>
              <w:t>nehme si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сказку с пол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м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уют  сказку, петь немецкие песен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емец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итал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ки Уметь высказать прось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ют, к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пис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ъявление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аздни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Прощай, 2-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ласс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казку, выполнить упр. 1 на с. 63 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бро пожаловать на наш праздник! (5 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 праздник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бота над произношением новых сло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предпоследнюю сцену сказ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разительно читают сказку за диктор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заканчивается сказка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ают свое мнение о  прочитанной сказке. Диалог - обмен мнения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играем и поё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с извлеч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зднику «Прощай, 2 класс!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ят наизусть отдельные рифмовки, песенки, сцены из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«Прощай, 2 класс!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ыгрывают подготовленные сценки; воспроизводят наизусть весь песенный и рифмован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все слова, прави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>Материально-технические средства для реализации программы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глядно-дидактический материал; 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лфавит (настенная таблица)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рамматические таблицы к основным разделам грамматического материала, содержащегося в стандартах для начальной ступени обучения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еографическая карта стран изучаемого языка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оутбук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ультимедийный проектор;</w:t>
      </w:r>
    </w:p>
    <w:p>
      <w:pPr>
        <w:pStyle w:val="C4"/>
        <w:numPr>
          <w:ilvl w:val="0"/>
          <w:numId w:val="35"/>
        </w:numPr>
        <w:shd w:fill="FFFFFF" w:val="clear"/>
        <w:spacing w:lineRule="atLeast" w:line="20" w:before="0" w:after="0"/>
        <w:rPr/>
      </w:pPr>
      <w:r>
        <w:rPr>
          <w:rStyle w:val="C2"/>
          <w:color w:val="000000"/>
        </w:rPr>
        <w:t>Стол учительский;</w:t>
      </w:r>
    </w:p>
    <w:p>
      <w:pPr>
        <w:pStyle w:val="C4"/>
        <w:numPr>
          <w:ilvl w:val="0"/>
          <w:numId w:val="35"/>
        </w:numPr>
        <w:shd w:fill="FFFFFF" w:val="clear"/>
        <w:spacing w:lineRule="atLeast" w:line="20" w:before="0" w:after="0"/>
        <w:rPr/>
      </w:pPr>
      <w:r>
        <w:rPr>
          <w:rStyle w:val="C2"/>
          <w:color w:val="000000"/>
        </w:rPr>
        <w:t>Ученические столы 2-местные с комплектом стульев;</w:t>
      </w:r>
    </w:p>
    <w:p>
      <w:pPr>
        <w:pStyle w:val="C4"/>
        <w:numPr>
          <w:ilvl w:val="0"/>
          <w:numId w:val="35"/>
        </w:numPr>
        <w:shd w:fill="FFFFFF" w:val="clear"/>
        <w:spacing w:lineRule="atLeast" w:line="20" w:before="0" w:after="0"/>
        <w:rPr/>
      </w:pPr>
      <w:r>
        <w:rPr>
          <w:rStyle w:val="C2"/>
          <w:color w:val="000000"/>
          <w:lang w:val="en-US"/>
        </w:rPr>
        <w:t>CD (</w:t>
      </w:r>
      <w:r>
        <w:rPr>
          <w:rStyle w:val="C2"/>
          <w:color w:val="000000"/>
        </w:rPr>
        <w:t>аудио</w:t>
      </w:r>
      <w:r>
        <w:rPr>
          <w:rStyle w:val="C2"/>
          <w:color w:val="000000"/>
          <w:lang w:val="en-US"/>
        </w:rPr>
        <w:t>)</w:t>
      </w:r>
      <w:r>
        <w:rPr>
          <w:rStyle w:val="C2"/>
          <w:color w:val="000000"/>
        </w:rPr>
        <w:t>;</w:t>
      </w:r>
    </w:p>
    <w:p>
      <w:pPr>
        <w:pStyle w:val="C4"/>
        <w:numPr>
          <w:ilvl w:val="0"/>
          <w:numId w:val="35"/>
        </w:numPr>
        <w:shd w:fill="FFFFFF" w:val="clear"/>
        <w:spacing w:lineRule="atLeast" w:line="20" w:before="0" w:after="0"/>
        <w:rPr/>
      </w:pPr>
      <w:r>
        <w:rPr>
          <w:rStyle w:val="C2"/>
          <w:color w:val="000000"/>
        </w:rPr>
        <w:t>Куклы, мягкие игрушки, мячи и др.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left="0" w:right="0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>Список литературы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Бим И. Л., Рыжова Л. И. Немецкий язык. Рабочие программы. 2-4 классы.-М.: Просвещение, 2013 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имерная программа  начального общего образования по иностранному языку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чебно-методический комплект «Немецкий язык. Первые шаги» 2 класс  (Учебник и Рабочая тетрадь в двух частях)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нига для учителя (методические рекомендации к УМК «Немецкий язык. Первые шаги» для 2 класса)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вуязычные  слова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 xml:space="preserve">Контрольно-измерительный материа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класс</w:t>
      </w:r>
      <w:r>
        <w:rPr>
          <w:sz w:val="28"/>
          <w:szCs w:val="28"/>
          <w:lang w:val="en-US"/>
        </w:rPr>
        <w:t xml:space="preserve">.   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7411"/>
      </w:tblGrid>
      <w:tr>
        <w:trPr>
          <w:trHeight w:val="6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 Das …  Monika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 sind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 is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 …    das Peter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 sind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 is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 Woher   …  du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 heiss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 komms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 Wie alt  …  du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 bis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 ist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) Ich  … Ada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 komm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 heiss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)Das  …  Tom und Ton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 is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 sind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) Ich   … 8 Jahre alt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 heiss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 bi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) Ich   …   aus Berlin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 heiss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b) komme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2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апишите глаголы в алфавитном порядке:</w:t>
      </w:r>
    </w:p>
    <w:p>
      <w:pPr>
        <w:pStyle w:val="Normal"/>
        <w:rPr>
          <w:lang w:val="en-US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reiben, rechnen, malen, spielen, singen, tanzen, springen, turnen, machen, arbeit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ыпишите из каждой строки слово, выпадающее из данного логического ряда: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>* schreiben, tanzen, springen, singen, gross, rechnen;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>* die Mutter, der Vater, der Sohn, lustig, die Tochter;</w:t>
      </w:r>
    </w:p>
    <w:p>
      <w:pPr>
        <w:pStyle w:val="Normal"/>
        <w:rPr>
          <w:lang w:val="en-US"/>
        </w:rPr>
      </w:pPr>
      <w:r>
        <w:rPr>
          <w:rFonts w:eastAsia="Calibri"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rei, vier, zwolf, elf, neun, acht, mach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ставьте вместо точек слова, стоящие под чертой.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sz w:val="28"/>
          <w:szCs w:val="28"/>
          <w:lang w:val="en-US"/>
        </w:rPr>
        <w:t>Das ist … Hund. Er … Rex. Rex … 3 Jahre … . Rex ist … . Er … gern, er … ger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>heisst, lustig, ist, mein, alt, spielt, spring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2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апишите глаголы в алфавитном порядке:</w:t>
      </w:r>
    </w:p>
    <w:p>
      <w:pPr>
        <w:pStyle w:val="Normal"/>
        <w:rPr>
          <w:lang w:val="en-US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reiben, rechnen, malen, spielen, singen, tanzen, springen, turnen, machen, arbeit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ыпишите из каждой строки слово, выпадающее из данного логического ряда: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>* schreiben, tanzen, springen, singen, gross, rechnen;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>* die Mutter, der Vater, der Sohn, lustig, die Tochter;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>* drei, vier, zwolf, elf, neun, acht, mach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ставьте вместо точек слова, стоящие под чертой.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sz w:val="28"/>
          <w:szCs w:val="28"/>
          <w:lang w:val="en-US"/>
        </w:rPr>
        <w:t>Das ist … Hund. Er … Rex. Rex … 3 Jahre … . Rex ist … . Er … gern, er … ger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isst, lustig, ist, mein, alt, spielt, springt.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7427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2 класс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e ist richtig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a-   fa-r-n, um di- We—e la—en, v—les zu H—se ma—en, Skateboard f—hren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ir haben v—l zu  –un, der Wet-be-er-, Kla---r s—elen, das –est, die Pro-e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e Le-rerin, der An-ager, die Arb—t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ch zahl-                               Wir les--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 schreib—                        Ihr turn-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r rechn-                              Sie spiel-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 2 клас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предложения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ch                 kannst             tanzen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                 kann                springen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r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konnen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Rad fahren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r                kann                jonglieren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hr                 konnen             laufen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e                 kannt               Skateboard fah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reiben bitte.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Lasst uns alle fröhlich singen,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lachen, spielen, tanzen, springen!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Unser Klassenfest ist da!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Alle rufen wir „ Hurra!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Hurra! Hurra! Hurra!“</w:t>
            </w:r>
          </w:p>
        </w:tc>
      </w:tr>
    </w:tbl>
    <w:p>
      <w:pPr>
        <w:pStyle w:val="Style31"/>
        <w:spacing w:lineRule="auto" w:line="240"/>
        <w:ind w:left="0" w:right="0" w:hanging="0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01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  <w:sz w:val="24"/>
        <w:szCs w:val="24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  <w:sz w:val="24"/>
        <w:szCs w:val="24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  <w:sz w:val="24"/>
        <w:szCs w:val="24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  <w:sz w:val="24"/>
        <w:szCs w:val="24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  <w:sz w:val="24"/>
        <w:szCs w:val="24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  <w:sz w:val="24"/>
        <w:szCs w:val="24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PT Astra Serif;Times New Roman" w:hAnsi="PT Astra Serif;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PT Astra Serif;Times New Roman" w:hAnsi="PT Astra Serif;Times New Roman" w:cs="PT Astra Serif;Times New Roman"/>
    </w:rPr>
  </w:style>
  <w:style w:type="character" w:styleId="WW8Num8z0">
    <w:name w:val="WW8Num8z0"/>
    <w:qFormat/>
    <w:rPr>
      <w:rFonts w:ascii="PT Astra Serif;Times New Roman" w:hAnsi="PT Astra Serif;Times New Roman" w:cs="PT Astra Serif;Times New Roman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PT Astra Serif;Times New Roman" w:hAnsi="PT Astra Serif;Times New Roman" w:cs="Times New Roman"/>
      <w:sz w:val="24"/>
      <w:szCs w:val="24"/>
    </w:rPr>
  </w:style>
  <w:style w:type="character" w:styleId="WW8Num13z0">
    <w:name w:val="WW8Num13z0"/>
    <w:qFormat/>
    <w:rPr>
      <w:rFonts w:ascii="PT Astra Serif;Times New Roman" w:hAnsi="PT Astra Serif;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PT Astra Serif;Times New Roman" w:hAnsi="PT Astra Serif;Times New Roman" w:cs="PT Astra Serif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PT Astra Serif;Times New Roman" w:hAnsi="PT Astra Serif;Times New Roman" w:cs="Times New Roman"/>
      <w:sz w:val="24"/>
      <w:szCs w:val="24"/>
    </w:rPr>
  </w:style>
  <w:style w:type="character" w:styleId="WW8Num20z0">
    <w:name w:val="WW8Num20z0"/>
    <w:qFormat/>
    <w:rPr>
      <w:rFonts w:ascii="PT Astra Serif;Times New Roman" w:hAnsi="PT Astra Serif;Times New Roman" w:cs="PT Astra Serif;Times New Roman"/>
    </w:rPr>
  </w:style>
  <w:style w:type="character" w:styleId="WW8Num21z0">
    <w:name w:val="WW8Num21z0"/>
    <w:qFormat/>
    <w:rPr>
      <w:rFonts w:ascii="PT Astra Serif;Times New Roman" w:hAnsi="PT Astra Serif;Times New Roman" w:cs="PT Astra Serif;Times New Roman"/>
    </w:rPr>
  </w:style>
  <w:style w:type="character" w:styleId="WW8Num22z0">
    <w:name w:val="WW8Num22z0"/>
    <w:qFormat/>
    <w:rPr>
      <w:rFonts w:ascii="PT Astra Serif;Times New Roman" w:hAnsi="PT Astra Serif;Times New Roman" w:cs="PT Astra Serif;Times New Roman"/>
    </w:rPr>
  </w:style>
  <w:style w:type="character" w:styleId="WW8Num23z0">
    <w:name w:val="WW8Num23z0"/>
    <w:qFormat/>
    <w:rPr>
      <w:rFonts w:ascii="PT Astra Serif;Times New Roman" w:hAnsi="PT Astra Serif;Times New Roman" w:cs="Times New Roman"/>
      <w:sz w:val="24"/>
      <w:szCs w:val="24"/>
    </w:rPr>
  </w:style>
  <w:style w:type="character" w:styleId="WW8Num24z0">
    <w:name w:val="WW8Num24z0"/>
    <w:qFormat/>
    <w:rPr>
      <w:rFonts w:ascii="Symbol" w:hAnsi="Symbol" w:cs="Marigold"/>
      <w:color w:val="000000"/>
    </w:rPr>
  </w:style>
  <w:style w:type="character" w:styleId="WW8Num26z0">
    <w:name w:val="WW8Num26z0"/>
    <w:qFormat/>
    <w:rPr>
      <w:rFonts w:ascii="PT Astra Serif;Times New Roman" w:hAnsi="PT Astra Serif;Times New Roman" w:cs="PT Astra Serif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PT Astra Serif;Times New Roman" w:hAnsi="PT Astra Serif;Times New Roman" w:cs="PT Astra Serif;Times New Roman"/>
    </w:rPr>
  </w:style>
  <w:style w:type="character" w:styleId="WW8Num29z0">
    <w:name w:val="WW8Num29z0"/>
    <w:qFormat/>
    <w:rPr>
      <w:rFonts w:ascii="PT Astra Serif;Times New Roman" w:hAnsi="PT Astra Serif;Times New Roman" w:cs="Times New Roman"/>
      <w:sz w:val="24"/>
      <w:szCs w:val="24"/>
    </w:rPr>
  </w:style>
  <w:style w:type="character" w:styleId="WW8Num30z0">
    <w:name w:val="WW8Num30z0"/>
    <w:qFormat/>
    <w:rPr>
      <w:rFonts w:ascii="PT Astra Serif;Times New Roman" w:hAnsi="PT Astra Serif;Times New Roman" w:cs="PT Astra Serif;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PT Astra Serif;Times New Roman" w:hAnsi="PT Astra Serif;Times New Roman" w:cs="PT Astra Serif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C2">
    <w:name w:val="c2"/>
    <w:basedOn w:val="1"/>
    <w:qFormat/>
    <w:rPr/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rebuchet MS" w:hAnsi="Trebuchet MS" w:cs="Trebuchet MS"/>
      <w:sz w:val="20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А ОСН ТЕКСТ Знак"/>
    <w:qFormat/>
    <w:rPr>
      <w:rFonts w:ascii="Times New Roman" w:hAnsi="Times New Roman" w:eastAsia="Arial Unicode MS" w:cs="Times New Roman"/>
      <w:color w:val="000000"/>
      <w:sz w:val="28"/>
      <w:szCs w:val="28"/>
      <w:lang w:val="en-US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24"/>
      <w:szCs w:val="24"/>
      <w:shd w:fill="FFFFFF" w:val="clear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32"/>
      <w:szCs w:val="24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2" w:before="0" w:after="0"/>
      <w:ind w:left="0" w:right="0" w:firstLine="533"/>
      <w:jc w:val="both"/>
    </w:pPr>
    <w:rPr>
      <w:rFonts w:ascii="Arial" w:hAnsi="Arial" w:cs="Arial"/>
      <w:sz w:val="24"/>
      <w:szCs w:val="24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left="0" w:right="-1759" w:hanging="0"/>
    </w:pPr>
    <w:rPr>
      <w:rFonts w:ascii="Times New Roman" w:hAnsi="Times New Roman" w:cs="Times New Roman"/>
      <w:sz w:val="28"/>
      <w:szCs w:val="20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5" w:before="0" w:after="0"/>
      <w:ind w:left="0" w:right="0" w:firstLine="542"/>
      <w:jc w:val="both"/>
    </w:pPr>
    <w:rPr>
      <w:rFonts w:ascii="Arial" w:hAnsi="Arial" w:cs="Arial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А ОСН ТЕКСТ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Arial Unicode MS" w:cs="Times New Roman"/>
      <w:color w:val="000000"/>
      <w:sz w:val="28"/>
      <w:szCs w:val="28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88" w:before="0" w:after="0"/>
    </w:pPr>
    <w:rPr>
      <w:rFonts w:ascii="Century Schoolbook" w:hAnsi="Century Schoolbook" w:eastAsia="Calibri" w:cs="Century Schoolbook"/>
      <w:b/>
      <w:bCs/>
      <w:sz w:val="24"/>
      <w:szCs w:val="24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.kubasheva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39:00Z</dcterms:created>
  <dc:creator>User</dc:creator>
  <dc:description/>
  <cp:keywords/>
  <dc:language>en-US</dc:language>
  <cp:lastModifiedBy>Админ</cp:lastModifiedBy>
  <cp:lastPrinted>2009-09-08T03:02:00Z</cp:lastPrinted>
  <dcterms:modified xsi:type="dcterms:W3CDTF">2024-09-08T11:55:00Z</dcterms:modified>
  <cp:revision>3</cp:revision>
  <dc:subject/>
  <dc:title/>
</cp:coreProperties>
</file>