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9600</wp:posOffset>
                </wp:positionH>
                <wp:positionV relativeFrom="paragraph">
                  <wp:posOffset>114935</wp:posOffset>
                </wp:positionV>
                <wp:extent cx="3174365" cy="142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4749"/>
                            </w:tblGrid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Приложение к основной образоват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программе начального обще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2.5pt;mso-wrap-distance-left:9pt;mso-wrap-distance-right:9pt;mso-wrap-distance-top:0pt;mso-wrap-distance-bottom:0pt;margin-top:9.05pt;mso-position-vertical-relative:text;margin-left:348pt;mso-position-horizontal-relative:page">
                <v:fill opacity="0f"/>
                <v:textbox inset="0in,0in,0in,0in">
                  <w:txbxContent>
                    <w:tbl>
                      <w:tblPr>
                        <w:tblW w:w="4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4749"/>
                      </w:tblGrid>
                      <w:tr>
                        <w:trPr>
                          <w:trHeight w:val="225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7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Приложение к основной образовате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программе начального обще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УЧЕБНЫЙ 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го общего образования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>Филиала муниципального бюджетного общеобразовательного учреждения –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й общеобразовательной школы р.п. Пушкино 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 xml:space="preserve">Советского района Саратовской области в с. Новокривовка 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>на 2022 -2023 учебный год</w:t>
      </w:r>
    </w:p>
    <w:p>
      <w:pPr>
        <w:pStyle w:val="Normal"/>
        <w:tabs>
          <w:tab w:val="clear" w:pos="708"/>
          <w:tab w:val="left" w:pos="3980" w:leader="none"/>
        </w:tabs>
        <w:rPr>
          <w:sz w:val="32"/>
          <w:szCs w:val="28"/>
          <w:highlight w:val="yellow"/>
        </w:rPr>
      </w:pPr>
      <w:r>
        <w:rPr>
          <w:sz w:val="32"/>
          <w:szCs w:val="28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tabs>
          <w:tab w:val="left" w:pos="3980" w:leader="none"/>
          <w:tab w:val="left" w:pos="7240" w:leader="none"/>
        </w:tabs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Учебный план начального общего образования Филиала муниципального бюджетного общеобразовательного учреждения – средней общеобразовательной школы р.п. Пушкино Советского района Саратовской области в с. Новокривовка </w:t>
      </w:r>
    </w:p>
    <w:p>
      <w:pPr>
        <w:pStyle w:val="Heading6"/>
        <w:tabs>
          <w:tab w:val="left" w:pos="3980" w:leader="none"/>
          <w:tab w:val="left" w:pos="7240" w:leader="none"/>
        </w:tabs>
        <w:jc w:val="both"/>
        <w:rPr/>
      </w:pPr>
      <w:r>
        <w:rPr>
          <w:b w:val="false"/>
          <w:sz w:val="28"/>
          <w:szCs w:val="28"/>
        </w:rPr>
        <w:t>на 2022 -2023 учебный год (далее – учебный план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иксирует общий объём нагрузки, максимальный объём аудиторной нагрузки обучающихся, состав и структуру обязательных предметных областей, распределяет учебное время, отводимое на их освоение по классам и учебным предме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ый план определяет общие рамки принимаемых решений при разработке содержания образования, требований к его усвоению и организации образовательного процесса, а также выступает в качестве одного из основных механизмов его ре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составлен на основе следующи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902389617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й закон от 29.12.2012 № 273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Об образовании в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902254916/bssPhr14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й государственный образовательный стандарт основного общего образова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утвержденн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902254916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риказом Министерства просвещения Российской Федерации от 31.05.2021 №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287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902256369/XA00LVA2M9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СанПиН 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shd w:fill="FFFFFF" w:val="clear"/>
        </w:rPr>
        <w:t>2.4.3648-20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«Санитарно-эпидемиологические требования к организациям воспитания и обучения, отдыха и оздоровления детей и молодежи», утвержденн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902256369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 главного государственного санитарного врача РФ от 28.09.2020 № 2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- приказ Министерства просвещения  Российской Федерации от 22.03.2021 №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 начального общего, основного общего и среднего общего образования» (приказ действует до 01.09.2027г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едеральный перечень учебников, утвержденн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552086081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риказом Минпросвещения России от </w:t>
        <w:br/>
        <w:t>20.05.2020 №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5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550818270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исьмо Рособрнадзора от 20.06.2018 № 05-19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Об изучении родных языков из числа языков народов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117/52382/dfas0krd6w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мерная основная образовательная программа основного общего образова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одобренная решением Федерального учебно-методического объединения по общему образованию (</w:t>
      </w:r>
      <w:r>
        <w:rPr>
          <w:color w:val="000000"/>
          <w:sz w:val="28"/>
          <w:szCs w:val="28"/>
        </w:rPr>
        <w:t>протокол №1/22 от 18.03.2022 г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Содержание и структура учебного плана начального общего образования определяются требованиями ф</w:t>
      </w:r>
      <w:r>
        <w:rPr>
          <w:sz w:val="28"/>
          <w:szCs w:val="28"/>
        </w:rPr>
        <w:t>едерального государственного образовательного стандарта начального общего образования,</w:t>
      </w:r>
      <w:r>
        <w:rPr>
          <w:color w:val="000000"/>
          <w:sz w:val="28"/>
          <w:szCs w:val="28"/>
        </w:rPr>
        <w:t xml:space="preserve"> целями, спецификой и задачами образовательной деятельности </w:t>
      </w:r>
      <w:r>
        <w:rPr>
          <w:sz w:val="28"/>
          <w:szCs w:val="28"/>
        </w:rPr>
        <w:t>филиала МБОУ-СОШ р.п. Пушкино Советского района Саратовской области в с. Новокривовка</w:t>
      </w:r>
      <w:r>
        <w:rPr>
          <w:color w:val="000000"/>
          <w:sz w:val="28"/>
          <w:szCs w:val="28"/>
        </w:rPr>
        <w:t>, годовом Плане работы школы, программе развития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1 класс </w:t>
      </w:r>
      <w:r>
        <w:rPr>
          <w:sz w:val="28"/>
          <w:szCs w:val="28"/>
        </w:rPr>
        <w:t>филиала МБОУ-СОШ р.п. Пушкино Советского района Саратовской области в с. Новокривовка</w:t>
      </w:r>
      <w:r>
        <w:rPr>
          <w:rStyle w:val="StrongEmphasis"/>
          <w:b w:val="false"/>
          <w:bCs w:val="false"/>
          <w:sz w:val="28"/>
          <w:szCs w:val="28"/>
        </w:rPr>
        <w:t xml:space="preserve"> в 2022/2023 учебном году работает в следующем режиме: </w:t>
      </w:r>
      <w:r>
        <w:rPr>
          <w:sz w:val="28"/>
          <w:szCs w:val="28"/>
        </w:rPr>
        <w:t>обучение осуществляется по пятидневной рабочей неделе с использование «ступенчатого» режима обучения, в первом полугодии (в сентябре, октябре - по 3урока в день по 35 минут каждый, в ноябре-декабре - по 4 урока в день по 35 минут каждый; январь – май - по 4 урока в день по 40 минут каждый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</w:t>
      </w:r>
      <w:r>
        <w:rPr>
          <w:rFonts w:cs="Times New Roman" w:ascii="Times New Roman" w:hAnsi="Times New Roman"/>
          <w:sz w:val="28"/>
          <w:szCs w:val="28"/>
        </w:rPr>
        <w:t xml:space="preserve">2-4-х классов - 23 часа с продолжительностью уроков по 45 минут в первую смену (начало уроков - 8.00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классников предусмотрена организация ежедневной динамической паузы в середине учебного дня. Особенностью начального общего образования является то, что дети приходят в школу с разным уровнем готовности к обучению, неодинаковым социальным опытом, отличиями в психофизиологическом развитии. Начальное общее образование призвано помочь реализовать способности каждого и создать условия для индивидуального развития ребен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ая школа в 1-4 классах работает по </w:t>
      </w:r>
      <w:r>
        <w:rPr>
          <w:iCs/>
          <w:color w:val="000000"/>
          <w:sz w:val="28"/>
          <w:szCs w:val="28"/>
        </w:rPr>
        <w:t>образовательной программе «Школа России»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создает условия для:</w:t>
      </w:r>
    </w:p>
    <w:p>
      <w:pPr>
        <w:pStyle w:val="Normal"/>
        <w:jc w:val="both"/>
        <w:rPr/>
      </w:pPr>
      <w:r>
        <w:rPr>
          <w:sz w:val="28"/>
          <w:szCs w:val="28"/>
        </w:rPr>
        <w:t>-  создание условий для развития личности младшего школьника, реализации его способностей, поддержка индивидуальности;</w:t>
        <w:br/>
        <w:t>- освоение младшим школьником системы знаний, общеучебных и предметных умений и навыков;</w:t>
        <w:br/>
        <w:t>- формирование у ребенка интереса к учению и умения учиться;</w:t>
        <w:br/>
        <w:t>- формирование здоровьесберегающих навыков, обучение основам безопасной жизне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на формирование общей культуры обучающихся, на их духовно нравственное, социальное, личностное и интеллектуальное развитие,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Style16"/>
        <w:jc w:val="both"/>
        <w:rPr>
          <w:rFonts w:eastAsia="Calibri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ебный план 1 класса состоит из одной обязательной части, 2-4  классов – из обязательной части и части, формируемой образовательным учреждением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napToGrid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Обязательные предметные области учебного плана: </w:t>
      </w:r>
      <w:r>
        <w:rPr>
          <w:sz w:val="28"/>
          <w:szCs w:val="28"/>
        </w:rPr>
        <w:t>русский язык  и литературное чтение</w:t>
      </w:r>
      <w:r>
        <w:rPr>
          <w:rFonts w:eastAsia="Calibri"/>
          <w:sz w:val="28"/>
          <w:szCs w:val="28"/>
        </w:rPr>
        <w:t>, математика и информатика, обществознание и естествознание (окружающий мир), искусство, технология, физическая культура.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язательная часть учебного плана отражает содержание образования, которое обеспечивает решение важнейших целей современного начального образования:</w:t>
      </w:r>
    </w:p>
    <w:p>
      <w:pPr>
        <w:pStyle w:val="Style1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 формирование гражданской идентичности;</w:t>
        <w:br/>
        <w:t>- приобщение к общекультурным и национальным ценностям, информационным технологиям;</w:t>
        <w:br/>
        <w:t>- формирование готовности к продолжению образования на последующих ступенях основного общего образования;</w:t>
        <w:br/>
        <w:t>- формирование здорового образа жизни, элементарных правил поведения в экстремальных ситуациях;</w:t>
        <w:br/>
        <w:t>- личностное развитие обучающегося в соответствии с его индивидуальностью.</w:t>
      </w:r>
    </w:p>
    <w:p>
      <w:pPr>
        <w:pStyle w:val="Style1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части формируемой участниками образовательных отношений изучается предмет «Информатика» (2 – 4 классы). Программа по информатике нацелена на достижение личностных, метапредметных и предметных результатов. При этом в силу специфики учебного предмета особое место в программе занимает достижение результатов, касающихся работы с информацией. Важнейшей целью - ориентиром изучения информатики в школе является воспитание и развитие качеств личности, отвечающих требованиям информационного общества, в частности приобретение учащимися информационной и коммуникационной компетентности.</w:t>
      </w:r>
    </w:p>
    <w:p>
      <w:pPr>
        <w:pStyle w:val="Normal"/>
        <w:shd w:fill="FFFFFF" w:val="clear"/>
        <w:jc w:val="both"/>
        <w:rPr>
          <w:color w:val="FF0000"/>
        </w:rPr>
      </w:pPr>
      <w:r>
        <w:rPr>
          <w:sz w:val="28"/>
          <w:szCs w:val="28"/>
        </w:rPr>
        <w:t>Предметная область «Родной язык и литературное чтение на родном языке» представлена учебными предметами: «Родной (русский) язык» и «Литературное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чтение на родном (русском) языке». В соответствии с приказом Минобрнауки России от 31.12.2015 №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г. №373» в 1-4 классах начинается изучение предметов «Родной (русский) язык» - 0,5 часа в неделю (17 часов в год), «Литературное чтение на родном (русском) языке» - 0,5 часа в неделю (17 часов в год). Для преподавания учебных предметов «Родной (русский) язык» и «Литературное чтение на родном (русском) языке» используются учебники из учебного предмета «Русский язык» и «Литературное чтение». Объем часов на изучение учебных предметов «Русский язык» и «Литературное чтение» уменьшен по 0,5 часа в каждом классе, но программный материал по учебным предметам «Русский язык» и «Литературное чтение» реализуется в полном объеме. </w:t>
      </w:r>
    </w:p>
    <w:p>
      <w:pPr>
        <w:pStyle w:val="Style17"/>
        <w:jc w:val="both"/>
        <w:rPr/>
      </w:pPr>
      <w:r>
        <w:rPr>
          <w:sz w:val="28"/>
          <w:szCs w:val="28"/>
        </w:rPr>
        <w:t>Изучение иностранного языка (немецкого) начинается со 2-го класса 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во 2-4-х классах в количестве 2-х недельных час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4-м классе вводится учебный предмет «Основы религиозной культуры и светской этики» в объеме 1 недельного часа. В соответствии с конституционными нормами выбор изучаемого модуля осуществляется родителями (законными представителями) обучающихся. Согласно проведенному в образовательной организации мониторингу по выбору модулей учебного предмета «Основы религиозной культуры и светской этики», на основании протоколов родительских собраний и заявлений родителей (законных представителей), в 2019-2020 учебном году будет реализован модуль «Основы православной культуры»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а на 100% обеспечена УМК по выбранному модулю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курса «Основы религиозной культуры и светской этики» не осуществляется (безотметочная система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ведением учебного курса «Основы религиозной культуры и светской этики» учебный предмет «Литературное чтение» в 4-м классе реализуется в объеме 3-х недельных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-4 классах один час физкультуры из 3-х реализуется через внеурочную деятельность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роводится на основании «Положения  проведении промежуточной аттестации учащихся и осуществлении текущего контроля их успеваемости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 проводится на основании контрольно-измерительных материалов, рассмотренных и утвержденных на заседаниях ШМО:  сентябрь - стартовый контроль  по итогам повторения материала за предыдущий учебный год   с целью диагностики и выявления пробелов в знаниях учащихся  и построения индивидуальной траектории работы по их преодолению; в декабре – полугодовой срез; с 20апреле – 30 апреля – итоговый срез знаний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омежуточная аттестация обучающихся 1-х классов не проводится</w:t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>
          <w:rStyle w:val="StrongEmphasis"/>
          <w:rFonts w:eastAsia="Tahoma"/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rFonts w:eastAsia="Calibri"/>
          <w:sz w:val="28"/>
          <w:szCs w:val="28"/>
          <w:lang w:eastAsia="ru-RU"/>
        </w:rPr>
        <w:t>Сетка часов учебного план начального общего образования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1-4 класс (ФГОС НОО)</w:t>
      </w:r>
    </w:p>
    <w:tbl>
      <w:tblPr>
        <w:tblW w:w="100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155"/>
        <w:gridCol w:w="631"/>
        <w:gridCol w:w="757"/>
        <w:gridCol w:w="796"/>
        <w:gridCol w:w="1134"/>
        <w:gridCol w:w="999"/>
      </w:tblGrid>
      <w:tr>
        <w:trPr>
          <w:trHeight w:val="964" w:hRule="atLeast"/>
          <w:cantSplit w:val="true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Учеб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ы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hanging="10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95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- 4</w:t>
            </w:r>
          </w:p>
        </w:tc>
      </w:tr>
      <w:tr>
        <w:trPr>
          <w:trHeight w:val="37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 Обязательная часть</w:t>
            </w:r>
          </w:p>
        </w:tc>
      </w:tr>
      <w:tr>
        <w:trPr>
          <w:trHeight w:val="377" w:hRule="atLeast"/>
          <w:cantSplit w:val="true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7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7" w:hRule="atLeast"/>
          <w:cantSplit w:val="true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дной язык и литературное чтение на родном языке</w:t>
            </w:r>
            <w:r>
              <w:rPr>
                <w:bCs/>
              </w:rPr>
              <w:t>*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ой (русский) язык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7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Литературное чтение на родном русском) язык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7" w:hRule="atLeast"/>
          <w:cantSplit w:val="true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(Немецкий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ы духовно-нравственной культуры и светской эт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узыка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7" w:hRule="atLeast"/>
          <w:cantSplit w:val="true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Технолог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зическая культура</w:t>
            </w:r>
            <w:r>
              <w:rPr>
                <w:bCs/>
                <w:lang w:val="en-US"/>
              </w:rPr>
              <w:t>*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</w:tr>
      <w:tr>
        <w:trPr>
          <w:trHeight w:val="608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Часть, формируемая участниками образовательного процесса</w:t>
            </w:r>
          </w:p>
        </w:tc>
      </w:tr>
      <w:tr>
        <w:trPr>
          <w:trHeight w:val="29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форматика  в играх и задача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129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</w:t>
      </w:r>
      <w:r>
        <w:rPr/>
        <w:t>*Родной язык и литературное чтение на родном языке на уровне начального общего образования  реализуются в 1- 4 классах</w:t>
      </w:r>
    </w:p>
    <w:p>
      <w:pPr>
        <w:pStyle w:val="Normal"/>
        <w:ind w:firstLine="709"/>
        <w:rPr/>
      </w:pPr>
      <w:r>
        <w:rPr/>
        <w:t>*Один час физической культуры из трех реализуется за счет часов внеуроч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/>
          <w:b/>
          <w:bCs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707" w:gutter="0" w:header="0" w:top="56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40" w:leader="none"/>
      </w:tabs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40" w:leader="none"/>
      </w:tabs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40" w:leader="none"/>
      </w:tabs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2">
    <w:name w:val="Обычный (веб)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Zag11">
    <w:name w:val="Zag_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13:00Z</dcterms:created>
  <dc:creator>Людмила</dc:creator>
  <dc:description/>
  <cp:keywords/>
  <dc:language>en-US</dc:language>
  <cp:lastModifiedBy>Админ</cp:lastModifiedBy>
  <cp:lastPrinted>2020-09-03T16:52:00Z</cp:lastPrinted>
  <dcterms:modified xsi:type="dcterms:W3CDTF">2022-09-14T07:50:00Z</dcterms:modified>
  <cp:revision>7</cp:revision>
  <dc:subject/>
  <dc:title>«Утверждаю»</dc:title>
</cp:coreProperties>
</file>