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9600</wp:posOffset>
                </wp:positionH>
                <wp:positionV relativeFrom="paragraph">
                  <wp:posOffset>114935</wp:posOffset>
                </wp:positionV>
                <wp:extent cx="3174365" cy="142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749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иложение к основной образов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рограмме начального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12.5pt;mso-wrap-distance-left:9pt;mso-wrap-distance-right:9pt;mso-wrap-distance-top:0pt;mso-wrap-distance-bottom:0pt;margin-top:9.05pt;mso-position-vertical-relative:text;margin-left:348pt;mso-position-horizontal-relative:page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749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иложение к основной образовате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программе начального обще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398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 ВНЕУРОЧНО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ого общего образования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Филиала муниципального бюджетного общеобразовательного учреждения –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й общеобразовательной школы р.п. Пушкино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 xml:space="preserve">Советского района Саратовской области в с. Новокривовка </w:t>
      </w:r>
    </w:p>
    <w:p>
      <w:pPr>
        <w:pStyle w:val="Heading6"/>
        <w:tabs>
          <w:tab w:val="left" w:pos="3980" w:leader="none"/>
          <w:tab w:val="left" w:pos="7240" w:leader="none"/>
        </w:tabs>
        <w:rPr/>
      </w:pPr>
      <w:r>
        <w:rPr>
          <w:sz w:val="28"/>
          <w:szCs w:val="28"/>
        </w:rPr>
        <w:t>на 2022 -2023 учебный год</w:t>
      </w:r>
    </w:p>
    <w:p>
      <w:pPr>
        <w:pStyle w:val="Normal"/>
        <w:tabs>
          <w:tab w:val="clear" w:pos="708"/>
          <w:tab w:val="left" w:pos="3980" w:leader="none"/>
        </w:tabs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внеурочной деятельности  в 2022/2023учебном году</w:t>
      </w:r>
      <w:r>
        <w:rPr>
          <w:sz w:val="28"/>
          <w:szCs w:val="28"/>
        </w:rPr>
        <w:t xml:space="preserve"> </w:t>
      </w:r>
    </w:p>
    <w:p>
      <w:pPr>
        <w:pStyle w:val="Heading6"/>
        <w:tabs>
          <w:tab w:val="left" w:pos="3980" w:leader="none"/>
          <w:tab w:val="left" w:pos="7240" w:leader="none"/>
        </w:tabs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План внеурочной деятельности </w:t>
      </w:r>
      <w:r>
        <w:rPr>
          <w:b w:val="false"/>
          <w:sz w:val="28"/>
          <w:szCs w:val="28"/>
        </w:rPr>
        <w:t>Филиала муниципального бюджетного общеобразовательного учреждения – средней общеобразовательной школы р.п. Пушкино Советского района Саратовской области в с. Новокривовка на 2022 -2023 учебный год (далее – школа) обеспечивает введение в действие и реализацию требований Федерального государственного образовательного стандарта начального общего и определяет общий и максимальный объём нагрузки обучающихся в рамках внеурочной деятельности, состав и структуру направлений и формы внеур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н реализует индивидуальный подход в процессе внеурочной деятельности, позволяя обучающимся раскрыть свои творческие способности и интересы. Занятия групп проводятся на базе школы в учебных кабинетах, в компьютерном классе, в спортивном зале, библиотеке, музее трудовой и боевой славы, а также за пределами школы (школьная спортивная площадка, дом культуры, и т.д.). Таким образом, план внеурочной деятельности на 2022/2023 учебный год создаёт условия для повышения качества образования, обеспечивает развитие личности обучаю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словиях реализации ФГОС НОО содержание внеурочной деятельности определяют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 «Об образовании в Российской Федерации» от 29.12.2012 № 273- 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Ф от 6 октября 2009 г. N 373 "Об утверждении и введении в действие федерального государственного образовательного стандарта начального общего образован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исьмо Приказ Министерства образования и науки Российской Федерации от 19.04.2011 №03-255 «О введении федеральных государственных образовательных стандартов обще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254916/bssPhr14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й государственный образовательный стандарт основного общего образова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утвержденн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vip.1zavuch.ru/" \l "/document/99/902254916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казом Министерства просвещения Российской Федерации от 31.05.2021 №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28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vip.1zavuch.ru/" \l "/document/99/902256369/XA00LVA2M9/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СанПиН 2.4.3648-20 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«Санитарно-эпидемиологические требования к организациям воспитания и обучения, отдыха и оздоровления детей и молодежи», утвержд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zavuch.ru/" \l "/document/99/90225636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главного государственного санитарного врача РФ от 28.09.2020 № 2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неурочной деятельностью при реализации Федерального государственного образовательного стандарта начального общего образования понимается образовательная деятельность, осуществляемая в формах, отличных от урочной, и направленная на достижение планируемых результатов освоения основных образовательных программ начального общего и основного общего образ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принципы план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познавательных потребностей обучающихся и социального заказа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кадрового потенциала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роение образовательного процесса в соответствии с санитарно-гигиеническими нормам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еемственности и перспективност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внеурочной деятельности является создание условий для развития творческого потенциала обучаю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решает следующие специфические задач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комфортные условия для позитивного восприятия ценностей начального образования и более успешного освоения его содержа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осуществлению воспитания благодаря включению детей в личностно значимые творческие виды деятельности, в процессе которых формируются нравственные, духовные и культурные ценности подрастающего поко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ировать отсутствие и дополнить, углубить в начальном образовании те или иные учебные курсы, которые нужны обучающимся для определения индивидуального образовательного маршрута, конкретизации жизненных и профессиональных планов, формирования важных личностных каче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овать обучающихся, проявляющих особый интерес к тем или иным видам деятельности, на развитие своих способностей по более сложным програм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неурочной деятельности направлен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асширение содержания программ общ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а реализацию основных направлений региональной образователь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формирование личности ребёнка средствами искусства, творчества, с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и структура направлений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организуется по направлениям развития личности (спортивнооздоровительное, духовно-нравственное, социальное, общеинтеллектуальное, общекультурное) на добровольной основе в соответствии с выбором участников образовательны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внеурочной деятельности определяет состав и структуру направлений, формы организации, объём внеурочной деятельности на уровне начального общего образования с учётом интересов обучающихся и возможностей образовательной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на базе школы реализуется через системы неаудиторной занятости, работу учите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оздоровительное на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данного направления заключается в формировании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 обучающихс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основного обще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задачи направ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ы здорового и безопасн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птимальных двигательных режимов для детей с учётом их возрастных, психологических и иных особенностей;  развитие потребности в занятиях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ы работы при реализации программ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я в специальном помещении,  занятия на свежем воздухе, соревнования, игры, Дни здоровья, динамические паузы, физкультмин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ФГОС нового поколения целью физического воспитания учащихся общеобразовательных школ является содействие всестороннему физическому развитию личности ребенка посредством обеспечение его необходимым уровнем общего физического образования и общей физической подготовленности. В основе физического воспитания школьников лежит формирование физической культуры личности, которая достигается сочетанием следующих форм обучения — урок физической культуры и внеурочные занятия для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воспитание направлено на формирование мотивации и потребности в систематических занятиях физической культурой, спортом в овладении основными видами физкультурно-спортивной деятельности, в разносторонней физической подготовленности занимающих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на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названного направления заключается в обеспечении духовно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направ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пособности к духовному развитию, реализации творческого потенциала в учебно-игровой, предметно-продуктивной, социально -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нравственности, основанной на свободе воли и духовных отечественных традициях, внутренней установки личности школьника поступать согласно своей совест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; укрепление у учащихся позитивной нравственной самооценки и самоуважения, жизненного оптим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нравственного самосознания личности (совести) – способности учащихся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  принятие обучающимся базовых общенациональ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удолюбия, способности к преодолению труд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российской гражданской иден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буждение веры в Россию, чувства личной ответственности за Оте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патриотизма и гражданской солида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организации и осуществления сотрудничества с педагогами, сверстниками, родителями, старшими детьми в решении общ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работы при реализации программы:  экскурсии, занятия в классе, создание творческих проектов, исследовательская деятельность, школьная конференция, посещение выста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на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есообразность данного направления заключается в активизации внутренних резервов обучающихся, способствующих успешному освоению нового социального опыта на уровне началь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задачами направлени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сихологической культуры и коммуникативной компетенции для обеспечения эффективного и безопасного взаимодействия в социум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способности обучающегося сознательно выстраивать и оценивать отношения в социум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е гуманистических и демократических ценностных ориен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ы культуры межэтническ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ношения к семье как к основе российск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 школьников почтительного отношения к родителям, осознанного, заботливого отношения к старшему поко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ы работы при реализации программы:  беседы,   экскурсии, просмотр фильмов, встречи с известными людьми, носителями языка, занятия в классе, театральное предста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интеллектуальное на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есообразность общеинтеллектуального направления развития личности заключается в обеспечении достижения планируемых результатов освоения основной образовательной программы начального общего образования. Основными задачами направления явля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научно-интеллектуально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логического и алгоритмического мышления,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воначального опыта практической преобразо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навыками универсальных учебных действий у обучающихся на уровне начального обще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ы работы при реализации программы:  занятия в компьютерном классе,   беседа, проектная деятельность, исследовательск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культурное на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есообразность данного направления заключается в воспитании способности к духовному развитию, нравственному самосовершенствованию, формированию ценностных ориентаций, развитие обшей культуры, знакомство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задачами направления явля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нностных ориентаций общечеловеческ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е активной жизненной поз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нов правовой, эстетической, физической и эколог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ы работы при реализации программы:  подготовка учащихся к участию социально-значимых акциях, проектная деятельность, занятия в класс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нятия внеурочной деятельности проводятся в формах, отличных от урочной деятельности в соответствии с выбором участников образовательных отношений: практические работы вне школы, экскурсии, учебные исследования, творческие работы, дидактические игры, конкурсы, викторины, театральные постановки, социальные проекты, составление экскурсий, спортивные игры, проектную деятельность, творческие мастерские, игры, праздники, журналистская и художественная деятельность, тематические за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внеурочную деятельность не включены занятия в рамках дополнительного образования детей. 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внеурочной деятельности для каждого учащегося составляет до 10 часов. Продолжительность занятия внеурочной деятельности в начальной школе составляет 45 минут. Продолжительность занятия внеурочной деятельности в 1 классе составляет 35 минут.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ьное оценивание результатов освоения курсов внеурочной деятельности не производится. Оценивание результатов освоения курсов внеурочной деятельности проводится нестандартными видами контроля в виде творческих/практических работ, дневников достижений, выступлений с докладами, презентациями, созданием экскурсии, театральной постановки, выпуском школьной газеты, в форме праз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едутся в соответствии с режимом внеуроч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занятий внеурочной деятельности составлено отдельно от расписания уроков. Часы внеурочной деятельности могут быть реализованы как в течение учебной недели, так и в период каникул. Педагогические работники, ведущие занятия в рамках внеурочной деятельности, прошли повышение квалификации по реализации ФГОС начального общего образования. В соответствии с возможностями школы, а также особенностями окружающего социума внеурочная деятельность осуществляется непосредственно в образовательной организации.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УЧЁТ ЗАНЯТИЙ ВНЕУРОЧНОЙ ДЕЯТЕЛЬНОСТИ И ЗАНЯТОСТИ ОБУЧАЮЩИХСЯ ВО ВНЕУРОЧНОЕ ВРЕМЯ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ёт занятий внеурочной деятельности осуществляется педагогическими работниками, ведущими занятия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формляются журналы учёта занятий внеурочной деятельности, в которые вносятся списки обучающихся, Ф.И.О. педагогических работников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ы и темы проведённых занятий вносятся в журнал в соответствии с рабочими программами курсов внеурочной деятельности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посещением занятий внеурочной деятельности обучающимися класса осуществляется классным руководителем в соответствии с должностной инструкцией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образовательной программы в соответствии с ФГОС начального общего образования, в том числе за организацией внеурочной деятельности, осуществляется заместителем руководителя образовательного учреждения в соответствии с должностной инструкцией.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ЕЖИМ ВНЕУРОЧНОЙ ДЕЯТЕЛЬНОСТИ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ежим внеурочной деятельности разработан в соответствии с СанПиН, обеспечивает реализацию плана внеурочной деятельности по утвержденным в установленном порядке рабочим программам курсов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модель режима образовательной деятельности в 1-4 классах: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санитарно-эпидемиологическими правилами и нормативами перерыв между последним уроком и началом занятий внеурочной деятельности составляет 45 минут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ЛАН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  <w:gridCol w:w="1800"/>
        <w:gridCol w:w="1103"/>
      </w:tblGrid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Внеучебная деятельность 1 класс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Направления                 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Формы реализации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eastAsia="@Arial Unicode MS"/>
                <w:sz w:val="28"/>
                <w:szCs w:val="28"/>
              </w:rPr>
            </w:pPr>
            <w:r>
              <w:rPr>
                <w:rFonts w:eastAsia="@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часов в     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недел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Кружок «Здоровя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уховно – нравственно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Кружок «</w:t>
            </w:r>
            <w:r>
              <w:rPr>
                <w:sz w:val="28"/>
                <w:szCs w:val="28"/>
              </w:rPr>
              <w:t>Основы православной культуры»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 о важн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Style w:val="Zag11"/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(проек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Акции, проекты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интеллектуаль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«Функциональная грамотность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чение без огор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 xml:space="preserve">1  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ультур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 «Правила этик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 xml:space="preserve">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Style w:val="Zag11"/>
          <w:rFonts w:eastAsia="@Arial Unicode MS"/>
          <w:sz w:val="28"/>
          <w:szCs w:val="28"/>
        </w:rPr>
      </w:pP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040"/>
        <w:gridCol w:w="1713"/>
        <w:gridCol w:w="1122"/>
      </w:tblGrid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Внеучебная деятельность 2 клас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Направления                  деятельност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часов в       недел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rStyle w:val="Zag11"/>
                <w:rFonts w:eastAsia="@Arial Unicode MS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уховно-нравственное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авославной культур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Разговор о важном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(проекты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FF0000"/>
                <w:sz w:val="28"/>
                <w:szCs w:val="28"/>
              </w:rPr>
            </w:pPr>
            <w:r>
              <w:rPr>
                <w:rStyle w:val="Zag11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ружок «Я-пешеход и пассажир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интеллектуально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Кружок «Функциональная грамотност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ультурно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Кружок «Творческая мастерск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4069"/>
        <w:gridCol w:w="1739"/>
        <w:gridCol w:w="1066"/>
      </w:tblGrid>
      <w:tr>
        <w:trPr/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Внеучебная деятельность 3 класс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Направления                  деятельност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часов в       недел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уховно-нравственное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православной культу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 о важном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(проекты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color w:val="FF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Акции, проект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интеллектуально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rStyle w:val="Zag11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Кружок 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«Функциональная грамотность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ультурное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 книголюбов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 xml:space="preserve">6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4062"/>
        <w:gridCol w:w="1753"/>
        <w:gridCol w:w="970"/>
      </w:tblGrid>
      <w:tr>
        <w:trPr>
          <w:trHeight w:val="419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учебная деятельность 4 класс</w:t>
            </w:r>
          </w:p>
        </w:tc>
      </w:tr>
      <w:tr>
        <w:trPr>
          <w:trHeight w:val="63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ел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96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ОФП</w:t>
            </w:r>
          </w:p>
          <w:p>
            <w:pPr>
              <w:pStyle w:val="Normal"/>
              <w:rPr>
                <w:rStyle w:val="Zag11"/>
                <w:rFonts w:eastAsia="@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ховно-нравственно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говор о важном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и, проектная деятель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интеллектуально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</w:t>
            </w: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«Функциональная грамотность»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культурно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жок «Живое слово»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70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40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40" w:leader="none"/>
      </w:tabs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40" w:leader="none"/>
      </w:tabs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Обычный (веб)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3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8:00Z</dcterms:created>
  <dc:creator>Людмила</dc:creator>
  <dc:description/>
  <dc:language>en-US</dc:language>
  <cp:lastModifiedBy>Админ</cp:lastModifiedBy>
  <cp:lastPrinted>2021-09-10T16:51:00Z</cp:lastPrinted>
  <dcterms:modified xsi:type="dcterms:W3CDTF">2022-09-14T07:59:00Z</dcterms:modified>
  <cp:revision>4</cp:revision>
  <dc:subject/>
  <dc:title>«Утверждаю»</dc:title>
</cp:coreProperties>
</file>