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9600</wp:posOffset>
                </wp:positionH>
                <wp:positionV relativeFrom="paragraph">
                  <wp:posOffset>114935</wp:posOffset>
                </wp:positionV>
                <wp:extent cx="3174365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749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иложение к основной образов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ограмме основного обще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2.5pt;mso-wrap-distance-left:9pt;mso-wrap-distance-right:9pt;mso-wrap-distance-top:0pt;mso-wrap-distance-bottom:0pt;margin-top:9.05pt;mso-position-vertical-relative:text;margin-left:348pt;mso-position-horizontal-relative:page">
                <v:fill opacity="0f"/>
                <v:textbox inset="0in,0in,0in,0in">
                  <w:txbxContent>
                    <w:tbl>
                      <w:tblPr>
                        <w:tblW w:w="4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749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иложение к основной образовате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ограмме основного обще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 ВНЕУРОЧНО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 общего образования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>Филиала муниципального бюджетного общеобразовательного учреждения –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й общеобразовательной школы р.п. Пушкино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 xml:space="preserve">Советского района Саратовской области в с. Новокривовка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>на 2022 -2023 учебный год</w:t>
      </w:r>
    </w:p>
    <w:p>
      <w:pPr>
        <w:pStyle w:val="Normal"/>
        <w:tabs>
          <w:tab w:val="clear" w:pos="708"/>
          <w:tab w:val="left" w:pos="3980" w:leader="none"/>
        </w:tabs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highlight w:val="yellow"/>
        </w:rPr>
      </w:pPr>
      <w:r>
        <w:rPr>
          <w:b/>
          <w:bCs/>
          <w:sz w:val="32"/>
          <w:highlight w:val="yellow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организации внеурочной деятельности </w:t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>в 2022/2023 учебном году</w:t>
      </w:r>
    </w:p>
    <w:p>
      <w:pPr>
        <w:pStyle w:val="Heading6"/>
        <w:tabs>
          <w:tab w:val="left" w:pos="3980" w:leader="none"/>
          <w:tab w:val="left" w:pos="7240" w:leader="none"/>
        </w:tabs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внеурочной деятельности </w:t>
      </w:r>
      <w:r>
        <w:rPr>
          <w:b w:val="false"/>
          <w:sz w:val="28"/>
          <w:szCs w:val="28"/>
        </w:rPr>
        <w:t xml:space="preserve">Филиала муниципального бюджетного общеобразовательного учреждения – средней общеобразовательной школы р.п. Пушкино Советского района Саратовской области в с. Новокривовка (далее – школа) обеспечивает введение в действие и реализацию требований Федерального государственного образовательного стандарта основного общего образования и определяет общий и максимальный объём нагрузки обучающихся в рамках внеурочной деятельности, состав и структуру направлений и формы внеурочной деятельности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групп проводятся на базе школы в учебных кабинетах (кабинетах химии, географии, ИЗО, технологии, иностранного языка, математики, русского языка), в компьютерном классе, в спортивном зале, библиотеке, музее трудовой и боевой славы, а также за пределами школы (школьная спортивная площадка, дом культуры, и т.д.). Таким образом, план внеурочной деятельности на 2022/2023 учебный год создаёт условия для повышения качества образования, обеспечивает развитие личности обучающихся, способствует самоопределению с учётом возможностей образовательного учреждения и педагогического коллектива школы. </w:t>
      </w:r>
    </w:p>
    <w:p>
      <w:pPr>
        <w:pStyle w:val="ListParagraph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условиях введения и реализации ФГОС ООО содержание внеурочной деятельности определяют следующие документы: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«Об образовании в Российской Федерации» от 29.12.2012 № 273- ФЗ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истерства образования и науки Российской Федерации от 19.04.2011 №03- 255 «О введении федеральных государственных образовательных стандартов общего образования» </w:t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zavuch.ru/" \l "/document/99/902256369/XA00LVA2M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анПиН 2.4.3648-20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«Санитарно-эпидемиологические требования к организациям воспитания и обучения, отдыха и оздоровления детей и молодежи», утвержд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zavuch.ru/" \l "/document/99/90225636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главного государственного санитарного врача РФ от 28.09.2020 № 2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исьмо Министерства образования и науки Российской Федерации от 13.05.2013 №ИР352/09 «О направлении программы развития воспитательной компоненты в общеобразовательных учреждениях» 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7. Письмо Министерства образования и науки Российской Федерации от 12.07.2013 № 09- 879 «О направлении рекомендаций по формированию перечня мер и мероприятий по реализации Программы развития воспитательной компоненты в общеобразовательной школе» 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нятие внеурочной деятельности</w:t>
      </w:r>
      <w:r>
        <w:rPr>
          <w:sz w:val="28"/>
          <w:szCs w:val="28"/>
        </w:rPr>
        <w:t xml:space="preserve">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внеурочной деятельностью при реализации Федерального государственного образовательного стандарта начального общего и основного общего образования понимается образовательная деятельность, осуществляемая в формах, отличных от урочной, и направленная на достижение планируемых результатов освоения основных образовательных программ начального общего и основного общего образования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внеурочной деятельности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внеурочной деятельности подготовлен с учётом требований Федерального государственного образовательного стандарта основного общего образования, санитарно - эпидемиологических правил и нормативов СанПиН 2.4.2.3648-20, обеспечивает широту развития личности обучающихся, учитывает социокультурные и иные потребности, а также регулирует недопустимость перегрузки обучающихся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принципы плана: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ёт познавательных потребностей обучающихся и социального заказа родителей;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ёт кадрового потенциала образовательного учреждения;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образовательного процесса в соответствии с санитарно-гигиеническими нормами;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еемственности и перспективности обучени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внеурочной деятельности является создание условий для развития творческого потенциала обучаю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решает следующие специфические задачи: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комфортные условия для позитивного восприятия ценностей основного образования и более успешного освоения его содержания;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осуществлению воспитания благодаря включению детей в личностно значимые творческие виды деятельности, в процессе которых формируются нравственные, духовные и культурные ценности подрастающего поколения;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енсировать отсутствие и дополнить, углубить в основном образовании те или иные учебные курсы, которые нужны обучающимся для определения индивидуального образовательного маршрута, конкретизации жизненных и профессиональных планов, формирования важных личностных качеств;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 обучающихся, проявляющих особый интерес к тем или иным видам деятельности, на развитие своих способностей по более сложным программам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неурочной деятельности направлены:  на расширение содержания программ общего образования;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основных направлений региональной образовательной политики;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личности ребёнка средствами искусства, творчества, спорта.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и структура направлений внеурочной деятельности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еурочная деятельность организуется по направлениям развития личности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ивнооздоровительное,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ховно-нравственное,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циальное,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щеинтеллектуальное,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щекультурное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внеурочной деятельности определяет состав и структуру направлений, формы организации, объём внеурочной деятельности на уровне основного общего образования с учётом интересов обучающихся и возможностей образовательной организации. Внеурочная деятельность на базе школы реализуется через системы неаудиторной занятости, работу учителей-предметников. </w:t>
      </w:r>
    </w:p>
    <w:p>
      <w:pPr>
        <w:pStyle w:val="ListParagraph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неурочной деятельности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нятия внеурочной деятельности проводятся в формах, отличных от урочной деятельности: практические работы, экскурсии, учебные исследования, творческие работы, дидактические игры, конкурсы, викторины, театральные постановки, социальные проекты, составление экскурсий, спортивные игры, проектную деятельность, творческие мастерские, игры, праздники, журналистская и художественная деятельность, тематические занятия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неурочной деятельности проводятся в группах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ём внеурочной деятельности для каждого учащегося составляет до 10 часов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занятия внеурочной деятельности в основной школе составляет 45 минут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ьное оценивание результатов освоения курсов внеурочной деятельности не производится. Оценивание результатов освоения курсов внеурочной деятельности проводится нестандартными видами контроля в виде творческих/практических работ, дневников достижений, выступлений с докладами, презентациями, созданием экскурсии, театральной постановки, выпуском школьной газеты, в форме праздника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едутся в соответствии с режимом внеурочной деятельности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ание занятий внеурочной деятельности составлено отдельно от расписания уроков. Часы внеурочной деятельности могут быть реализованы как в течение учебной недели, так и в период каникул. Педагогические работники, ведущие занятия в рамках внеурочной деятельности, прошли повышение квалификации по реализации ФГОС основного общего образования. В соответствии с возможностями школы, а также особенностями окружающего социума внеурочная деятельность осуществляется непосредственно в образовательной организации. 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УЧЁТ ЗАНЯТИЙ ВНЕУРОЧНОЙ ДЕЯТЕЛЬНОСТИ И ЗАНЯТОСТИ ОБУЧАЮЩИХСЯ ВО ВНЕУРОЧНОЕ ВРЕМЯ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ёт занятий внеурочной деятельности осуществляется педагогическими работниками, ведущими занятия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оформляются журналы учёта занятий внеурочной деятельности, в которые вносятся списки обучающихся, Ф.И.О. педагогических работников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ы и темы проведённых занятий вносятся в журнал в соответствии с рабочими программами курсов внеурочной деятельности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посещением занятий внеурочной деятельности обучающимися класса осуществляется классным руководителем в соответствии с должностной инструкцией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образовательной программы в соответствии с ФГОС основного общего образования, в том числе за организацией внеурочной деятельности, осуществляется заместителем руководителя образовательного учреждения в соответствии с должностной инструкцией. 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ЕЖИМ ВНЕУРОЧНОЙ ДЕЯТЕЛЬНОСТИ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ежим внеурочной деятельности разработан в соответствии с СанПиН, обеспечивает реализацию плана внеурочной деятельности по утвержденным в установленном порядке рабочим программам курсов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модель режима образовательной деятельности в 5 -9  классах: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санитарно-эпидемиологическими правилами и нормативами перерыв между последним уроком и началом занятий внеурочной деятельности составляет 45 минут; </w:t>
      </w:r>
    </w:p>
    <w:p>
      <w:pPr>
        <w:pStyle w:val="ListParagraph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ЛАН ВНЕУРОЧНОЙ ДЕЯТЕЛЬНОСТ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417"/>
        <w:gridCol w:w="1276"/>
      </w:tblGrid>
      <w:tr>
        <w:trPr>
          <w:trHeight w:val="419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учебная деятельность 5 класс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ind w:left="-109" w:righ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П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Настольный тенн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православн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ужок «</w:t>
            </w:r>
            <w:r>
              <w:rPr>
                <w:sz w:val="28"/>
                <w:szCs w:val="28"/>
              </w:rPr>
              <w:t>«Разговор о важном»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жок «Политра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1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интеллектуа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жок «Функциональная грамотность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культур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Математика в иг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417"/>
        <w:gridCol w:w="1276"/>
      </w:tblGrid>
      <w:tr>
        <w:trPr>
          <w:trHeight w:val="419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учебная деятельность 6 класс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ind w:left="-109" w:righ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П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Настольный тенн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жок «Лукоморье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говор о важн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Мы и природа»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интеллектуа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Функциональная грамотность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культур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жок «Кружевница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417"/>
        <w:gridCol w:w="1276"/>
      </w:tblGrid>
      <w:tr>
        <w:trPr>
          <w:trHeight w:val="419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учебная деятельность 7 класс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ind w:left="-109" w:right="-93" w:hanging="0"/>
              <w:jc w:val="center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П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ый тенн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««Разговор о важном»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Здоровая планета»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1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интеллектуаль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«Функциональная грамотность» 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культур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Кружев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607"/>
        <w:gridCol w:w="1417"/>
        <w:gridCol w:w="1276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 xml:space="preserve">Внеучебная деятельность 8 класс </w:t>
            </w:r>
          </w:p>
        </w:tc>
      </w:tr>
      <w:tr>
        <w:trPr>
          <w:trHeight w:val="1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Направления                 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часов в      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b/>
              </w:rPr>
              <w:t>в год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П</w:t>
            </w:r>
          </w:p>
          <w:p>
            <w:pPr>
              <w:pStyle w:val="Normal"/>
              <w:rPr>
                <w:rStyle w:val="Zag1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уб «Разговор о важном»</w:t>
            </w:r>
          </w:p>
          <w:p>
            <w:pPr>
              <w:pStyle w:val="Normal"/>
              <w:rPr>
                <w:rStyle w:val="Zag11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ок хорового пения «Звонкие голоса»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eastAsia="@Arial Unicode MS"/>
                <w:sz w:val="28"/>
                <w:szCs w:val="28"/>
              </w:rPr>
            </w:pPr>
            <w:r>
              <w:rPr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>
          <w:trHeight w:val="39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оциаль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Здоровая планета»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бщеинтеллектуаль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Информационные технологии»  </w:t>
            </w:r>
          </w:p>
          <w:p>
            <w:pPr>
              <w:pStyle w:val="Normal"/>
              <w:rPr>
                <w:rStyle w:val="Zag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Функциональная грамотность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бщекультур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осток и з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 xml:space="preserve">245  </w:t>
            </w:r>
          </w:p>
        </w:tc>
      </w:tr>
    </w:tbl>
    <w:p>
      <w:pPr>
        <w:pStyle w:val="Normal"/>
        <w:autoSpaceDE w:val="false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607"/>
        <w:gridCol w:w="1417"/>
        <w:gridCol w:w="1276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 xml:space="preserve">Внеучебная деятельность 9 класс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Направления                 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часов в      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Zag11"/>
                <w:color w:val="000000"/>
                <w:sz w:val="28"/>
                <w:szCs w:val="28"/>
              </w:rPr>
            </w:pPr>
            <w:r>
              <w:rPr>
                <w:rStyle w:val="Zag11"/>
                <w:color w:val="000000"/>
                <w:sz w:val="28"/>
                <w:szCs w:val="28"/>
              </w:rPr>
              <w:t xml:space="preserve">ОФ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уб «Разговор о важн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оциаль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Юный эколог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бщеинтеллектуаль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ружок «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Трудные вопросы русского языка» </w:t>
            </w:r>
          </w:p>
          <w:p>
            <w:pPr>
              <w:pStyle w:val="Normal"/>
              <w:rPr>
                <w:rStyle w:val="Zag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Функциональная грамотность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бщекультурно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росток и зак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21-</w:t>
            </w:r>
          </w:p>
        </w:tc>
      </w:tr>
    </w:tbl>
    <w:p>
      <w:pPr>
        <w:pStyle w:val="Normal"/>
        <w:autoSpaceDE w:val="false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707" w:gutter="0" w:header="0" w:top="56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rFonts w:ascii="Times New Roman" w:hAnsi="Times New Roman" w:eastAsia="Calibri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40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40" w:leader="none"/>
      </w:tabs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40" w:leader="none"/>
      </w:tabs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Обычный (веб)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Zag11">
    <w:name w:val="Zag_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3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59:00Z</dcterms:created>
  <dc:creator>Людмила</dc:creator>
  <dc:description/>
  <dc:language>en-US</dc:language>
  <cp:lastModifiedBy>Админ</cp:lastModifiedBy>
  <cp:lastPrinted>2021-09-10T16:53:00Z</cp:lastPrinted>
  <dcterms:modified xsi:type="dcterms:W3CDTF">2022-09-14T07:59:00Z</dcterms:modified>
  <cp:revision>2</cp:revision>
  <dc:subject/>
  <dc:title>«Утверждаю»</dc:title>
</cp:coreProperties>
</file>